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документов по удостоверению или оформлению нали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ребенка граждан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756"/>
        <w:gridCol w:w="2700"/>
        <w:gridCol w:w="242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ребенк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место  </w:t>
              <w:br/>
              <w:t>рождения</w:t>
              <w:br/>
              <w:t xml:space="preserve">ребенк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>приобретения</w:t>
              <w:br/>
              <w:t xml:space="preserve">гражданства </w:t>
              <w:br/>
              <w:t xml:space="preserve">РФ ребенком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опий   </w:t>
              <w:br/>
              <w:t xml:space="preserve">документов для   </w:t>
              <w:br/>
              <w:t xml:space="preserve">удостоверения   </w:t>
              <w:br/>
              <w:t xml:space="preserve">или оформления   </w:t>
              <w:br/>
              <w:t xml:space="preserve">наличия у ребенка </w:t>
              <w:br/>
              <w:t xml:space="preserve">гражданства РФ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том страницы </w:t>
              <w:br/>
              <w:t xml:space="preserve">номенклатурного </w:t>
              <w:br/>
              <w:t xml:space="preserve">дела, где    </w:t>
              <w:br/>
              <w:t xml:space="preserve">хранятся     </w:t>
              <w:br/>
              <w:t xml:space="preserve">копии 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2</Characters>
  <CharactersWithSpaces>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миграционная служба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пий документов по удостоверению или оформлению наличия у ребенка гражданства Российской Федерации в Федеральной миг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