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2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костного мозга, заготовленного для консер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.." _______ 19   г. Окончен "....." 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 N 023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945"/>
        <w:gridCol w:w="1485"/>
        <w:gridCol w:w="810"/>
        <w:gridCol w:w="94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донора </w:t>
              <w:br/>
              <w:t xml:space="preserve">костного моз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кров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с-  </w:t>
              <w:br/>
              <w:t>принадлеж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-</w:t>
              <w:br/>
              <w:t>т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эти-</w:t>
              <w:br/>
              <w:t xml:space="preserve">кет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ервиру-</w:t>
              <w:br/>
              <w:t>щий раство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755"/>
        <w:gridCol w:w="1080"/>
        <w:gridCol w:w="1214"/>
        <w:gridCol w:w="1080"/>
        <w:gridCol w:w="945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бъем  </w:t>
              <w:br/>
              <w:t xml:space="preserve">костно- </w:t>
              <w:br/>
              <w:t>мозговой</w:t>
              <w:br/>
              <w:t xml:space="preserve">взвес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ичество</w:t>
              <w:br/>
              <w:t>ядросодер-</w:t>
              <w:br/>
              <w:t xml:space="preserve">жащих   </w:t>
              <w:br/>
              <w:t xml:space="preserve">клеток  </w:t>
              <w:br/>
              <w:t xml:space="preserve">в млрд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Жизнеспособ-</w:t>
              <w:br/>
              <w:t>ность клеток</w:t>
              <w:br/>
              <w:t xml:space="preserve">(эозиновая </w:t>
              <w:br/>
              <w:t xml:space="preserve">проб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Бакте- </w:t>
              <w:br/>
              <w:t xml:space="preserve">риоло- </w:t>
              <w:br/>
              <w:t xml:space="preserve">гиче- </w:t>
              <w:br/>
              <w:t xml:space="preserve">ский  </w:t>
              <w:br/>
              <w:t xml:space="preserve">кон- </w:t>
              <w:br/>
              <w:t xml:space="preserve">трол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врача,  </w:t>
              <w:br/>
              <w:t>произво-</w:t>
              <w:br/>
              <w:t xml:space="preserve">дившего </w:t>
              <w:br/>
              <w:t>заготов-</w:t>
              <w:br/>
              <w:t>ку кост-</w:t>
              <w:br/>
              <w:t xml:space="preserve">ного  </w:t>
              <w:br/>
              <w:t xml:space="preserve">мозг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уда  </w:t>
              <w:br/>
              <w:t xml:space="preserve">выдан </w:t>
              <w:br/>
              <w:t>костный</w:t>
              <w:br/>
              <w:t xml:space="preserve">моз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ата  </w:t>
              <w:br/>
              <w:t>выдач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здравоохранения СССР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стного мозга, заготовленного для консервации. Форма № 02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