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нефтеб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АБОРАТОРНЫХ АНАЛИЗОВ НЕФТИ И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081"/>
        <w:gridCol w:w="945"/>
        <w:gridCol w:w="1484"/>
        <w:gridCol w:w="1755"/>
        <w:gridCol w:w="1890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врем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роб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дук-</w:t>
              <w:br/>
              <w:t xml:space="preserve">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отбора</w:t>
              <w:br/>
              <w:t xml:space="preserve">проб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анализ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подпись  </w:t>
              <w:br/>
              <w:t xml:space="preserve">лаборан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</w:t>
              <w:br/>
              <w:t>подпись лица,</w:t>
              <w:br/>
              <w:t xml:space="preserve">получившего </w:t>
              <w:br/>
              <w:t xml:space="preserve">результаты  </w:t>
              <w:br/>
              <w:t xml:space="preserve">анализ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является внутренним документом нефте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в одном экземпляре, прошнуровывается, пронумеровывается, скрепляется печатью и заверяется подписью ответственного лица за делопроизводство на нефтеба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9</Characters>
  <CharactersWithSpaces>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энергетик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лабораторных анализов нефти и нефтепродукт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