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лечебно-профилак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одразделения кинологиче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ча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кончен "__" 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 заполнения журн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755"/>
        <w:gridCol w:w="1350"/>
        <w:gridCol w:w="297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лучения  </w:t>
              <w:br/>
              <w:t xml:space="preserve">препарат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парат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препарат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акому документу и</w:t>
              <w:br/>
              <w:t xml:space="preserve">от кого приняты   </w:t>
              <w:br/>
              <w:t xml:space="preserve">лечебные средств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Федеральная таможенная служба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лечебно-профилактических средств в подразделениях кинологической службы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