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нологических подразде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ЛЕЧЕБНО-ПРОФИЛАКТИЧЕСКИ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кинологическ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ргана (подразделения, учреждения)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чат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кончен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зделы журна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541"/>
        <w:gridCol w:w="945"/>
        <w:gridCol w:w="810"/>
        <w:gridCol w:w="1620"/>
        <w:gridCol w:w="810"/>
        <w:gridCol w:w="1215"/>
        <w:gridCol w:w="810"/>
        <w:gridCol w:w="1484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кому </w:t>
              <w:br/>
              <w:t>документу и</w:t>
              <w:br/>
              <w:t xml:space="preserve">от кого  </w:t>
              <w:br/>
              <w:t xml:space="preserve">принято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 xml:space="preserve">чен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-</w:t>
              <w:br/>
              <w:t xml:space="preserve">довано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-</w:t>
              <w:br/>
              <w:t xml:space="preserve">ток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6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лечебно-профилактических средств кинологического подраз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