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66 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смотрению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ы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ня 2008 г. N 14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ЛИЧНОГО ПРИЕМА ГРАЖДАН В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УЛЬ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должност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уществляющего пр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2026"/>
        <w:gridCol w:w="2025"/>
        <w:gridCol w:w="1619"/>
        <w:gridCol w:w="283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заявител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</w:t>
              <w:br/>
              <w:t xml:space="preserve">жительства    </w:t>
              <w:br/>
              <w:t xml:space="preserve">заяви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вопрос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  </w:t>
              <w:br/>
              <w:t xml:space="preserve">рассмотрения        </w:t>
              <w:br/>
              <w:t xml:space="preserve">обращения (краткое  </w:t>
              <w:br/>
              <w:t xml:space="preserve">содержание ответ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7</Characters>
  <CharactersWithSpaces>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культуры Московской област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ичного приема граждан в Министерстве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