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ГУЗ "Цен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гиены и эпидеми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апреля 2005 г. N 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ЛМК ПО ГРУППАМ ПРОФЕСС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5"/>
        <w:gridCol w:w="945"/>
        <w:gridCol w:w="1080"/>
        <w:gridCol w:w="945"/>
        <w:gridCol w:w="945"/>
        <w:gridCol w:w="810"/>
        <w:gridCol w:w="1620"/>
        <w:gridCol w:w="1485"/>
        <w:gridCol w:w="944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.   </w:t>
              <w:br/>
              <w:t>торговл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. </w:t>
              <w:br/>
              <w:t xml:space="preserve">рыно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.  </w:t>
              <w:br/>
              <w:t xml:space="preserve">торг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. </w:t>
              <w:br/>
              <w:t xml:space="preserve">рынок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.- </w:t>
              <w:br/>
              <w:t xml:space="preserve">быт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ПУ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питание </w:t>
              <w:br/>
              <w:t xml:space="preserve">и обуче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ажир. </w:t>
              <w:br/>
              <w:t xml:space="preserve">транспорт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</Words>
  <Characters>321</Characters>
  <CharactersWithSpaces>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4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07:34:00Z</dcterms:modified>
  <cp:revision>2</cp:revision>
  <dc:subject>Журнал</dc:subject>
  <dc:title>Журнал учета личных медицинских книжек по группам професс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