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 учета листков вре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трудоспосо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истков временной нетрудоспособ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ъявленных работниками ООО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2025"/>
        <w:gridCol w:w="2294"/>
        <w:gridCol w:w="1756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</w:t>
              <w:br/>
              <w:t xml:space="preserve">листка      </w:t>
              <w:br/>
              <w:t xml:space="preserve">нетрудоспо- </w:t>
              <w:br/>
              <w:t xml:space="preserve">собност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дицинской  </w:t>
              <w:br/>
              <w:t xml:space="preserve">организ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, </w:t>
              <w:br/>
              <w:t xml:space="preserve">должност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нетрудоспо- </w:t>
              <w:br/>
              <w:t xml:space="preserve">собности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 583644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ая        </w:t>
              <w:br/>
              <w:t xml:space="preserve">городская      </w:t>
              <w:br/>
              <w:t xml:space="preserve">поликлиника    </w:t>
              <w:br/>
              <w:t xml:space="preserve">N 15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рячев Сергей</w:t>
              <w:br/>
              <w:t xml:space="preserve">Иванович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договоров,</w:t>
              <w:br/>
              <w:t xml:space="preserve">специалист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2.2010 -</w:t>
              <w:br/>
              <w:t xml:space="preserve">11.02.2010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 594589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Б N 2        </w:t>
              <w:br/>
              <w:t xml:space="preserve">г. Подольс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Иван  </w:t>
              <w:br/>
              <w:t xml:space="preserve">Михайлович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   </w:t>
              <w:br/>
              <w:t xml:space="preserve">отдел, водитель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4.2010 -</w:t>
              <w:br/>
              <w:t xml:space="preserve">23.04.2010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Коллектив авторов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истков временной нетрудоспособ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