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для несовершеннолетн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хся в социальной реабили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2 г. No. 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ЛИЦ, НАХОДЯЩИХСЯ В СПЕЦИАЛИЗИРОВА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И ДЛЯ НЕСОВЕРШЕННОЛЕТНИХ, НУЖД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ЦИАЛЬНОЙ РЕАБИЛИ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5"/>
        <w:gridCol w:w="1216"/>
        <w:gridCol w:w="944"/>
        <w:gridCol w:w="1351"/>
        <w:gridCol w:w="944"/>
        <w:gridCol w:w="945"/>
        <w:gridCol w:w="1080"/>
        <w:gridCol w:w="1351"/>
        <w:gridCol w:w="1080"/>
        <w:gridCol w:w="809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ема </w:t>
              <w:br/>
              <w:t xml:space="preserve">несо-  </w:t>
              <w:br/>
              <w:t>вершен-</w:t>
              <w:br/>
              <w:t xml:space="preserve">нолет- </w:t>
              <w:br/>
              <w:t xml:space="preserve">н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ступи-</w:t>
              <w:br/>
              <w:t xml:space="preserve">ли све- </w:t>
              <w:br/>
              <w:t xml:space="preserve">дения о </w:t>
              <w:br/>
              <w:t>несовер-</w:t>
              <w:br/>
              <w:t xml:space="preserve">шенно-  </w:t>
              <w:br/>
              <w:t xml:space="preserve">летне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дос-</w:t>
              <w:br/>
              <w:t>тавлен в</w:t>
              <w:br/>
              <w:t>учрежде-</w:t>
              <w:br/>
              <w:t xml:space="preserve">ни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несо- </w:t>
              <w:br/>
              <w:t xml:space="preserve">вер-  </w:t>
              <w:br/>
              <w:t>шенно-</w:t>
              <w:br/>
              <w:t xml:space="preserve">лет-  </w:t>
              <w:br/>
              <w:t xml:space="preserve">не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-  </w:t>
              <w:br/>
              <w:t>тельства,</w:t>
              <w:br/>
              <w:t xml:space="preserve">обусло-  </w:t>
              <w:br/>
              <w:t xml:space="preserve">вившие   </w:t>
              <w:br/>
              <w:t>прием не-</w:t>
              <w:br/>
              <w:t>совершен-</w:t>
              <w:br/>
              <w:t>нолетнего</w:t>
              <w:br/>
              <w:t xml:space="preserve">в учреж- </w:t>
              <w:br/>
              <w:t xml:space="preserve">дение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родителя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(место </w:t>
              <w:br/>
              <w:t>житель-</w:t>
              <w:br/>
              <w:t xml:space="preserve">ства)  </w:t>
              <w:br/>
              <w:t xml:space="preserve">несо-  </w:t>
              <w:br/>
              <w:t>вершен-</w:t>
              <w:br/>
              <w:t xml:space="preserve">нолет- </w:t>
              <w:br/>
              <w:t xml:space="preserve">н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 xml:space="preserve">устрой-  </w:t>
              <w:br/>
              <w:t xml:space="preserve">ства     </w:t>
              <w:br/>
              <w:t xml:space="preserve">несо-    </w:t>
              <w:br/>
              <w:t xml:space="preserve">вершен-  </w:t>
              <w:br/>
              <w:t xml:space="preserve">нолет-   </w:t>
              <w:br/>
              <w:t xml:space="preserve">него и   </w:t>
              <w:br/>
              <w:t>его адрес</w:t>
              <w:br/>
              <w:t xml:space="preserve">после    </w:t>
              <w:br/>
              <w:t xml:space="preserve">устрой-  </w:t>
              <w:br/>
              <w:t xml:space="preserve">ст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строй-</w:t>
              <w:br/>
              <w:t xml:space="preserve">ства   </w:t>
              <w:br/>
              <w:t xml:space="preserve">несо-  </w:t>
              <w:br/>
              <w:t>вершен-</w:t>
              <w:br/>
              <w:t xml:space="preserve">нолет- </w:t>
              <w:br/>
              <w:t xml:space="preserve">нег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матери</w:t>
              <w:br/>
              <w:t>и от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их на-</w:t>
              <w:br/>
              <w:t>хожд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заполнению Журнала. Графа 1 - указывается номер по порядку в текущем календар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2 - заполняется на момент поступления несовершеннолетнего с указанием года, месяца, числа и часа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 - указывается, от кого поступили сведения о несовершеннолетнем: от органов управления образованием, внутренних дел, здравоохранения, комиссии по делам несовершеннолетних, других организаций (указывается No. и дата документа); от граждан (родственники, частные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 - указывается, кем доставлен несовершеннолетний: представителем государственных органов, родителями, родственниками, друг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5 - заполняется на момент приема, указывается документ, на основании которого сделана запись, либо делается пометка "Со слов несовершеннолетнег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6 - указываются обстоятельства, обусловившие прием несовершеннолетнего в учреждение: заблудился; подкидыш; отказался жить в учреждении для детей-сирот и детей, оставшихся без попечения родителей; ушел из семьи после конфликта; ушел из семьи после физического или сексуального насилия; длительное время бродяжничает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7 - заполняется сразу, если личность несовершеннолетнего установлена, либо после установления так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8 - заполняется сразу либо после установления места нахождения родителей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9 - заполняется сразу либо после установления адреса (места жительства)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0 - заполняется на основании: личного заявления родителей (лиц, их заменяющих) либо решения органа опеки и попечительства, либо записи ответственного дежурного (если несовершеннолетний добровольно покинул учре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1 - заполняется в соответствии с документами, определяющими вид дальнейшего устройства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2 - вносятся особые замечания: постановка на патронажное наблюдение, временная передача в семью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2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лиц, находящихся в специализированном учреждении для несовершеннолетних, нуждающихся в социальной реабил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