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8 N 1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лиц, направленных на стационарное л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медицинскую консуль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2160"/>
        <w:gridCol w:w="1620"/>
        <w:gridCol w:w="2026"/>
        <w:gridCol w:w="1755"/>
        <w:gridCol w:w="1620"/>
        <w:gridCol w:w="945"/>
        <w:gridCol w:w="1483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чреждения   </w:t>
              <w:br/>
              <w:t>(подразделени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направле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госпитализации</w:t>
              <w:br/>
              <w:t xml:space="preserve">(медицинской </w:t>
              <w:br/>
              <w:t>консультации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писки</w:t>
              <w:br/>
              <w:t xml:space="preserve">(для    </w:t>
              <w:br/>
              <w:t>стационарных</w:t>
              <w:br/>
              <w:t xml:space="preserve">больных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платежных </w:t>
              <w:br/>
              <w:t xml:space="preserve">докумен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9</Characters>
  <CharactersWithSpaces>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лиц, направленных на стационарное лечение или медицинскую консультацию в органах по контролю за оборотом наркотических средств и психотропных веще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