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ЛИЦ, ПРИЕЗЖАЮЩИХ В СЛУЖЕБНЫЕ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ЕРИОД С "__" _______ 20__ Г. П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,                       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,  (должность)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159"/>
        <w:gridCol w:w="2296"/>
        <w:gridCol w:w="2295"/>
        <w:gridCol w:w="2295"/>
        <w:gridCol w:w="2295"/>
        <w:gridCol w:w="229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  <w:br/>
              <w:t>командированного</w:t>
              <w:br/>
              <w:t xml:space="preserve">сотрудника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и,     </w:t>
              <w:br/>
              <w:t xml:space="preserve">занимаемой     </w:t>
              <w:br/>
              <w:t>командированным</w:t>
              <w:br/>
              <w:t xml:space="preserve">сотрудником,   </w:t>
              <w:br/>
              <w:t xml:space="preserve">специальное    </w:t>
              <w:br/>
              <w:t xml:space="preserve">звание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а          </w:t>
              <w:br/>
              <w:t>(подразделения),</w:t>
              <w:br/>
              <w:t xml:space="preserve">выдавшего       </w:t>
              <w:br/>
              <w:t xml:space="preserve">командировочное </w:t>
              <w:br/>
              <w:t xml:space="preserve">удостоверение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  <w:br/>
              <w:t>командировочного</w:t>
              <w:br/>
              <w:t xml:space="preserve">удостоверения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   </w:t>
              <w:br/>
              <w:t xml:space="preserve">командировки    </w:t>
            </w:r>
          </w:p>
        </w:tc>
        <w:tc>
          <w:tcPr>
            <w:tcW w:w="4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я        </w:t>
              <w:br/>
              <w:t>командированного</w:t>
              <w:br/>
              <w:t xml:space="preserve">сотрудника в    </w:t>
              <w:br/>
              <w:t xml:space="preserve">орган           </w:t>
              <w:br/>
              <w:t xml:space="preserve">(подразделение)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ия          </w:t>
              <w:br/>
              <w:t>командированного</w:t>
              <w:br/>
              <w:t xml:space="preserve">сотрудника из   </w:t>
              <w:br/>
              <w:t xml:space="preserve">органа          </w:t>
              <w:br/>
              <w:t xml:space="preserve">(подразделения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ются и нумеруются все страниц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лиц, приезжающих в служебные командировки в ГУВД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