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у (п. 8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о Российской Федерации по делам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ороны, чрезвычайным ситуациям и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следствий стихийных 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территориального органа МЧ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а государственного пожарного 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адрес места нахождения органа ГП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чета лицензи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: 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ен: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 листах &lt;*&gt;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214"/>
        <w:gridCol w:w="676"/>
        <w:gridCol w:w="1485"/>
        <w:gridCol w:w="1349"/>
        <w:gridCol w:w="945"/>
        <w:gridCol w:w="1215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юридиче- </w:t>
              <w:br/>
              <w:t>ского ли-</w:t>
              <w:br/>
              <w:t>ца (инди-</w:t>
              <w:br/>
              <w:t xml:space="preserve">видуаль- </w:t>
              <w:br/>
              <w:t xml:space="preserve">ного     </w:t>
              <w:br/>
              <w:t xml:space="preserve">предпри- </w:t>
              <w:br/>
              <w:t>нимателя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дея-</w:t>
              <w:br/>
              <w:t xml:space="preserve">тельно- </w:t>
              <w:br/>
              <w:t xml:space="preserve">сти, на </w:t>
              <w:br/>
              <w:t xml:space="preserve">который </w:t>
              <w:br/>
              <w:t>получена</w:t>
              <w:br/>
              <w:t>лиценз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ли- </w:t>
              <w:br/>
              <w:t>цен-</w:t>
              <w:br/>
              <w:t xml:space="preserve">з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</w:t>
              <w:br/>
              <w:t xml:space="preserve">приказа   </w:t>
              <w:br/>
              <w:t xml:space="preserve">МЧС Рос-  </w:t>
              <w:br/>
              <w:t xml:space="preserve">сии, на   </w:t>
              <w:br/>
              <w:t xml:space="preserve">основании </w:t>
              <w:br/>
              <w:t xml:space="preserve">которого  </w:t>
              <w:br/>
              <w:t xml:space="preserve">представ- </w:t>
              <w:br/>
              <w:t xml:space="preserve">лена ли-  </w:t>
              <w:br/>
              <w:t xml:space="preserve">цензия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 xml:space="preserve">места    </w:t>
              <w:br/>
              <w:t>осуществ-</w:t>
              <w:br/>
              <w:t>ления ли-</w:t>
              <w:br/>
              <w:t>цензируе-</w:t>
              <w:br/>
              <w:t>мого вида</w:t>
              <w:br/>
              <w:t xml:space="preserve">деятель- </w:t>
              <w:br/>
              <w:t xml:space="preserve">ност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ейст-</w:t>
              <w:br/>
              <w:t xml:space="preserve">вия   </w:t>
              <w:br/>
              <w:t>лицен-</w:t>
              <w:br/>
              <w:t xml:space="preserve">зии   </w:t>
              <w:br/>
              <w:t xml:space="preserve">(ме-  </w:t>
              <w:br/>
              <w:t xml:space="preserve">сяц,  </w:t>
              <w:br/>
              <w:t xml:space="preserve">год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ста-</w:t>
              <w:br/>
              <w:t xml:space="preserve">новле-  </w:t>
              <w:br/>
              <w:t xml:space="preserve">ние,    </w:t>
              <w:br/>
              <w:t xml:space="preserve">возоб-  </w:t>
              <w:br/>
              <w:t xml:space="preserve">новле-  </w:t>
              <w:br/>
              <w:t>ние, ан-</w:t>
              <w:br/>
              <w:t xml:space="preserve">нулиро- </w:t>
              <w:br/>
              <w:t xml:space="preserve">вание   </w:t>
              <w:br/>
              <w:t>лицензи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Листы журнала должны быть пронумерованы, прошнурованы и скреплены печатью. Журнал должен быть включен в номенклатуру дел территориального органа МЧ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2</Characters>
  <CharactersWithSpaces>1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лицензиатов государственного пожарного 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