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ГУЗ "Цент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игиены и эпидеми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Москв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апреля 2005 г. N 1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ЛМК, ГОЛОГРАММ, АТТЕС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9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49"/>
        <w:gridCol w:w="1081"/>
        <w:gridCol w:w="1215"/>
        <w:gridCol w:w="1620"/>
        <w:gridCol w:w="1889"/>
        <w:gridCol w:w="1350"/>
        <w:gridCol w:w="1621"/>
        <w:gridCol w:w="1754"/>
        <w:gridCol w:w="1755"/>
        <w:gridCol w:w="1756"/>
        <w:gridCol w:w="1484"/>
      </w:tblGrid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чные медицинские книжки </w:t>
            </w:r>
          </w:p>
        </w:tc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лограммы                     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ттестация </w:t>
              <w:br/>
              <w:t xml:space="preserve">первичная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ттестация  </w:t>
              <w:br/>
              <w:t xml:space="preserve">очередная   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и (в т.ч.)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  </w:t>
              <w:br/>
              <w:t xml:space="preserve">голограмм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овано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ттестация  </w:t>
              <w:br/>
              <w:t xml:space="preserve">первичная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ттестация  </w:t>
              <w:br/>
              <w:t xml:space="preserve">очередная 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</Words>
  <Characters>633</Characters>
  <CharactersWithSpaces>5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4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07:34:00Z</dcterms:modified>
  <cp:revision>2</cp:revision>
  <dc:subject>Журнал</dc:subject>
  <dc:title>Журнал учета ЛМК, голограмм, аттестации должностных лиц и работников организаций, индивидуальных предпринимателей и граждан, деятельность которых связана с производством, хранением, транспортировкой и реализацией пищевых продуктов и питьевой воды, воспи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