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5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АГНИТОФОННЫХ ЗАПИС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┬────────────────────────┬──────┬───────┬────────┬───────┬────────┬───────┬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Дата│          Время         │Номер │Номер  │По чьей │По чьей│Фамилия │Отметка│Отметка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├─────┬─────┬──────┬─────┤магни-│кассе- │команде │команде│и под-  │о про- │о стира-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</w:t>
      </w:r>
      <w:r>
        <w:rPr/>
        <w:t>вклю-│мар- │выклю-│нара-│тофона│ты,    │включено│выклю- │пись    │верке  │нии    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</w:t>
      </w:r>
      <w:r>
        <w:rPr/>
        <w:t>чения│киро-│чения │ботки│      │дорожки│        │чено   │деж. ме-│каче-  │        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│</w:t>
      </w:r>
      <w:r>
        <w:rPr/>
        <w:t>вания│      │     │      │       │        │       │ханика  │ства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│     │      │     │      │       │        │       │        │</w:t>
      </w:r>
      <w:r>
        <w:rPr/>
        <w:t>записи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┼──────┼─────┼──────┼───────┼────────┼───────┼────────┼───────┼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2 │  3  │  4  │  5   │  6  │  7   │   8   │   9    │  10   │   11   │  12   │   13   │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┼──────┼─────┼──────┼───────┼────────┼───────┼────────┼───────┼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│     │      │     │      │       │        │       │  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│     │      │     │      │       │        │       │  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│     │      │     │      │       │        │       │  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│     │      │     │      │       │        │       │  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│     │      │     │      │       │        │       │  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│     │      │     │      │       │        │       │  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│     │      │     │      │       │        │       │  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│     │      │     │      │       │        │       │        │       │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┴─────┴─────┴──────┴─────┴──────┴───────┴────────┴───────┴────────┴───────┴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2</Characters>
  <CharactersWithSpaces>1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обороны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агнитофонных запис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