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ая инструкция, утвержденная Приказом Ростехнадзора от 06.10.2006 N 873, в которой приведена данная форма, введена в действие с 1 ноя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конфиденциальной информ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ета машинных носителе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484"/>
        <w:gridCol w:w="945"/>
        <w:gridCol w:w="810"/>
        <w:gridCol w:w="676"/>
        <w:gridCol w:w="675"/>
        <w:gridCol w:w="1080"/>
        <w:gridCol w:w="1349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получении</w:t>
              <w:br/>
              <w:t xml:space="preserve">носителя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машин-</w:t>
              <w:br/>
              <w:t xml:space="preserve">ного  </w:t>
              <w:br/>
              <w:t xml:space="preserve">носи- </w:t>
              <w:br/>
              <w:t xml:space="preserve">теля  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</w:t>
              <w:br/>
              <w:t xml:space="preserve">за хранение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об об- </w:t>
              <w:br/>
              <w:t xml:space="preserve">ратном </w:t>
              <w:br/>
              <w:t xml:space="preserve">приеме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</w:t>
              <w:br/>
              <w:t xml:space="preserve">об от-   </w:t>
              <w:br/>
              <w:t xml:space="preserve">правке   </w:t>
              <w:br/>
              <w:t xml:space="preserve">(куда    </w:t>
              <w:br/>
              <w:t xml:space="preserve">направ-  </w:t>
              <w:br/>
              <w:t xml:space="preserve">лен, N и </w:t>
              <w:br/>
              <w:t xml:space="preserve">дата со- </w:t>
              <w:br/>
              <w:t xml:space="preserve">проводи- </w:t>
              <w:br/>
              <w:t xml:space="preserve">тельного </w:t>
              <w:br/>
              <w:t xml:space="preserve">письма), </w:t>
              <w:br/>
              <w:t>уничтоже-</w:t>
              <w:br/>
              <w:t xml:space="preserve">нии (N и </w:t>
              <w:br/>
              <w:t xml:space="preserve">дата     </w:t>
              <w:br/>
              <w:t xml:space="preserve">акта)   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 дата</w:t>
              <w:br/>
              <w:t xml:space="preserve">получе- </w:t>
              <w:br/>
              <w:t xml:space="preserve">ния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   </w:t>
              <w:br/>
              <w:t xml:space="preserve">поступил  </w:t>
              <w:br/>
              <w:t xml:space="preserve">(N и дата </w:t>
              <w:br/>
              <w:t>сопроводи-</w:t>
              <w:br/>
              <w:t xml:space="preserve">тельного  </w:t>
              <w:br/>
              <w:t xml:space="preserve">письма)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Учетный номер, проставляемый на машинном носителе, формируется следующим порядком: N 15/1-ДСП, где: 15 - номер управления, 1 - порядковый номер учитываемого машинного носителя информации по настоящему Журналу, ДСП - отметка об отнесении информации к категории ограниченного досту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1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машинных носителей информации в центральном аппарате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