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материалов, по которым вы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тановления об отказе в возб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_                          Т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ДЕРЖАНИЕ ГРАФ ЖУРНАЛА УЧЕТА МАТЕРИАЛ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НЕСЕНЫ ПОСТАНОВЛЕНИЯ ОБ ОТКАЗЕ В ВОЗБ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ГОЛОВ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2025"/>
        <w:gridCol w:w="1215"/>
        <w:gridCol w:w="1755"/>
        <w:gridCol w:w="1216"/>
        <w:gridCol w:w="1349"/>
        <w:gridCol w:w="1350"/>
        <w:gridCol w:w="2161"/>
        <w:gridCol w:w="1619"/>
        <w:gridCol w:w="107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</w:t>
              <w:br/>
              <w:t xml:space="preserve">N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несения  </w:t>
              <w:br/>
              <w:t>постанов-</w:t>
              <w:br/>
              <w:t xml:space="preserve">ления об </w:t>
              <w:br/>
              <w:t xml:space="preserve">отказе в </w:t>
              <w:br/>
              <w:t xml:space="preserve">возбуж-  </w:t>
              <w:br/>
              <w:t xml:space="preserve">дении    </w:t>
              <w:br/>
              <w:t>уголовно-</w:t>
              <w:br/>
              <w:t xml:space="preserve">го дел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-  </w:t>
              <w:br/>
              <w:t>нования приня-</w:t>
              <w:br/>
              <w:t>тия решения со</w:t>
              <w:br/>
              <w:t xml:space="preserve">ссылкой на    </w:t>
              <w:br/>
              <w:t xml:space="preserve">статьи Уго-   </w:t>
              <w:br/>
              <w:t xml:space="preserve">ловного ко-   </w:t>
              <w:br/>
              <w:t>декса Российс-</w:t>
              <w:br/>
              <w:t xml:space="preserve">кой Федерации </w:t>
              <w:br/>
              <w:t xml:space="preserve">и Уголовно-   </w:t>
              <w:br/>
              <w:t>процессуально-</w:t>
              <w:br/>
              <w:t xml:space="preserve">го кодекса    </w:t>
              <w:br/>
              <w:t>Российской Фе-</w:t>
              <w:br/>
              <w:t xml:space="preserve">дерации. Лицо </w:t>
              <w:br/>
              <w:t xml:space="preserve">установлено   </w:t>
              <w:br/>
              <w:t>(не установле-</w:t>
              <w:br/>
              <w:t xml:space="preserve">но)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события </w:t>
              <w:br/>
              <w:t xml:space="preserve">(время, </w:t>
              <w:br/>
              <w:t xml:space="preserve">место,  </w:t>
              <w:br/>
              <w:t xml:space="preserve">обстоя- </w:t>
              <w:br/>
              <w:t>тельства</w:t>
              <w:br/>
              <w:t xml:space="preserve">проис-  </w:t>
              <w:br/>
              <w:t>шедшего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ад- </w:t>
              <w:br/>
              <w:t xml:space="preserve">рес и теле- </w:t>
              <w:br/>
              <w:t xml:space="preserve">фон заяви-  </w:t>
              <w:br/>
              <w:t xml:space="preserve">теля, наи-  </w:t>
              <w:br/>
              <w:t xml:space="preserve">менование   </w:t>
              <w:br/>
              <w:t>предприятия,</w:t>
              <w:br/>
              <w:t xml:space="preserve">учреждения  </w:t>
              <w:br/>
              <w:t>организации,</w:t>
              <w:br/>
              <w:t>общественно-</w:t>
              <w:br/>
              <w:t>го объедине-</w:t>
              <w:br/>
              <w:t xml:space="preserve">ния, откуда </w:t>
              <w:br/>
              <w:t xml:space="preserve">поступило   </w:t>
              <w:br/>
              <w:t xml:space="preserve">сообщение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- </w:t>
              <w:br/>
              <w:t xml:space="preserve">несено  </w:t>
              <w:br/>
              <w:t>и утвер-</w:t>
              <w:br/>
              <w:t xml:space="preserve">ждено   </w:t>
              <w:br/>
              <w:t xml:space="preserve">поста-  </w:t>
              <w:br/>
              <w:t>новление</w:t>
              <w:br/>
              <w:t>(Ф.И.О.,</w:t>
              <w:br/>
              <w:t xml:space="preserve">долж-   </w:t>
              <w:br/>
              <w:t xml:space="preserve">ность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  </w:t>
              <w:br/>
              <w:t>в который</w:t>
              <w:br/>
              <w:t xml:space="preserve">рассмот- </w:t>
              <w:br/>
              <w:t xml:space="preserve">рены ма- </w:t>
              <w:br/>
              <w:t xml:space="preserve">териалы  </w:t>
              <w:br/>
              <w:t>(количес-</w:t>
              <w:br/>
              <w:t xml:space="preserve">тво      </w:t>
              <w:br/>
              <w:t xml:space="preserve">дней);   </w:t>
              <w:br/>
              <w:t xml:space="preserve">кем про- </w:t>
              <w:br/>
              <w:t xml:space="preserve">длевался </w:t>
              <w:br/>
              <w:t xml:space="preserve">(Ф.И.О., </w:t>
              <w:br/>
              <w:t xml:space="preserve">долж-    </w:t>
              <w:br/>
              <w:t xml:space="preserve">ность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рки    </w:t>
              <w:br/>
              <w:t xml:space="preserve">материа- </w:t>
              <w:br/>
              <w:t xml:space="preserve">лов про- </w:t>
              <w:br/>
              <w:t xml:space="preserve">курором  </w:t>
              <w:br/>
              <w:t>в порядке</w:t>
              <w:br/>
              <w:t xml:space="preserve">надзора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материалов (при отмене  </w:t>
              <w:br/>
              <w:t xml:space="preserve">постановления об отказе в     </w:t>
              <w:br/>
              <w:t xml:space="preserve">возбуждении уголовного дела)   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,    </w:t>
              <w:br/>
              <w:t xml:space="preserve">руководителем  </w:t>
              <w:br/>
              <w:t xml:space="preserve">следственного  </w:t>
              <w:br/>
              <w:t>органа отменено</w:t>
              <w:br/>
              <w:t xml:space="preserve">постановление, </w:t>
              <w:br/>
              <w:t xml:space="preserve">с последующим  </w:t>
              <w:br/>
              <w:t xml:space="preserve">возбуждением   </w:t>
              <w:br/>
              <w:t>уголовного дела</w:t>
              <w:br/>
              <w:t xml:space="preserve">(N, дата, ста- </w:t>
              <w:br/>
              <w:t xml:space="preserve">тья Уголовного </w:t>
              <w:br/>
              <w:t xml:space="preserve">кодекса Рос-   </w:t>
              <w:br/>
              <w:t>сийской Федера-</w:t>
              <w:br/>
              <w:t xml:space="preserve">ции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>по подслед-</w:t>
              <w:br/>
              <w:t xml:space="preserve">ственности </w:t>
              <w:br/>
              <w:t xml:space="preserve">(N, том,   </w:t>
              <w:br/>
              <w:t>стр. номен-</w:t>
              <w:br/>
              <w:t xml:space="preserve">клатурного </w:t>
              <w:br/>
              <w:t xml:space="preserve">дела, где  </w:t>
              <w:br/>
              <w:t xml:space="preserve">хранится   </w:t>
              <w:br/>
              <w:t xml:space="preserve">сопроводи- </w:t>
              <w:br/>
              <w:t xml:space="preserve">тельное    </w:t>
              <w:br/>
              <w:t xml:space="preserve">письмо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по-</w:t>
              <w:br/>
              <w:t>вторно-</w:t>
              <w:br/>
              <w:t>го рас-</w:t>
              <w:br/>
              <w:t>смотр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по которым вынесены постановления об отказе в возбуждении уголовного дела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