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, разрешаемых судом в поряд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пригово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осужденных условно и с отсрочкой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говора (отбывания наказ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540"/>
        <w:gridCol w:w="1215"/>
        <w:gridCol w:w="809"/>
        <w:gridCol w:w="1080"/>
        <w:gridCol w:w="945"/>
        <w:gridCol w:w="1081"/>
        <w:gridCol w:w="810"/>
        <w:gridCol w:w="944"/>
        <w:gridCol w:w="1080"/>
        <w:gridCol w:w="945"/>
        <w:gridCol w:w="1216"/>
        <w:gridCol w:w="1080"/>
        <w:gridCol w:w="944"/>
        <w:gridCol w:w="945"/>
        <w:gridCol w:w="945"/>
        <w:gridCol w:w="811"/>
        <w:gridCol w:w="945"/>
        <w:gridCol w:w="94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сужденном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</w:t>
              <w:br/>
              <w:t xml:space="preserve">внес- </w:t>
              <w:br/>
              <w:t xml:space="preserve">ший   </w:t>
              <w:br/>
              <w:t xml:space="preserve">пред- </w:t>
              <w:br/>
              <w:t xml:space="preserve">став- </w:t>
              <w:br/>
              <w:t>ление,</w:t>
              <w:br/>
              <w:t xml:space="preserve">хода- </w:t>
              <w:br/>
              <w:t>тайст-</w:t>
              <w:br/>
              <w:t xml:space="preserve">во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 </w:t>
            </w:r>
          </w:p>
        </w:tc>
        <w:tc>
          <w:tcPr>
            <w:tcW w:w="809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редставления, ходатайства и результаты     </w:t>
              <w:br/>
              <w:t xml:space="preserve">рассмотрения             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   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</w:t>
              <w:br/>
              <w:t>сано в</w:t>
              <w:br/>
              <w:t xml:space="preserve">архив </w:t>
              <w:br/>
              <w:t>(дата,</w:t>
              <w:br/>
              <w:t>No. по</w:t>
              <w:br/>
              <w:t>описи)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 </w:t>
              <w:br/>
              <w:t xml:space="preserve">раст   </w:t>
              <w:br/>
              <w:t>(взрос-</w:t>
              <w:br/>
              <w:t>лый, н/</w:t>
              <w:br/>
              <w:t>летний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УК </w:t>
              <w:br/>
              <w:t xml:space="preserve">РФ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- </w:t>
              <w:br/>
              <w:t xml:space="preserve">ложен-  </w:t>
              <w:br/>
              <w:t xml:space="preserve">ного    </w:t>
              <w:br/>
              <w:t xml:space="preserve">наказа- </w:t>
              <w:br/>
              <w:t xml:space="preserve">ния     </w:t>
              <w:br/>
              <w:t>(лишение</w:t>
              <w:br/>
              <w:t>свободы,</w:t>
              <w:br/>
              <w:t xml:space="preserve">исправ. </w:t>
              <w:br/>
              <w:t xml:space="preserve">работы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нака-</w:t>
              <w:br/>
              <w:t>зания</w:t>
              <w:br/>
              <w:t xml:space="preserve">по   </w:t>
              <w:br/>
              <w:t xml:space="preserve">при- </w:t>
              <w:br/>
              <w:t>гово-</w:t>
              <w:br/>
              <w:t xml:space="preserve">ру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отсроч-</w:t>
              <w:br/>
              <w:t>ки (ис-</w:t>
              <w:br/>
              <w:t xml:space="preserve">пытат. </w:t>
              <w:br/>
              <w:t xml:space="preserve">срок)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-</w:t>
              <w:br/>
              <w:t xml:space="preserve">ления  </w:t>
              <w:br/>
              <w:t xml:space="preserve">в суд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смот-</w:t>
              <w:br/>
              <w:t>рения</w:t>
              <w:br/>
              <w:t>судом</w:t>
            </w:r>
          </w:p>
        </w:tc>
        <w:tc>
          <w:tcPr>
            <w:tcW w:w="8099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 xml:space="preserve">щено </w:t>
              <w:br/>
              <w:t>к ис-</w:t>
              <w:br/>
              <w:t xml:space="preserve">пол- </w:t>
              <w:br/>
              <w:t>нению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твер- </w:t>
              <w:br/>
              <w:t xml:space="preserve">ждено </w:t>
              <w:br/>
              <w:t>испол-</w:t>
              <w:br/>
              <w:t xml:space="preserve">нение </w:t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  </w:t>
              <w:br/>
              <w:t xml:space="preserve">осуждение  </w:t>
              <w:br/>
              <w:t>(ст. 73 УК РФ)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ка исполнения  </w:t>
              <w:br/>
              <w:t xml:space="preserve">приговора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рочка отбывания </w:t>
              <w:br/>
              <w:t xml:space="preserve">наказания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 xml:space="preserve">мене  </w:t>
              <w:br/>
              <w:t xml:space="preserve">от-   </w:t>
              <w:br/>
              <w:t>срочки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свобождении </w:t>
              <w:br/>
              <w:t xml:space="preserve">от наказания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</w:t>
              <w:br/>
              <w:t>предо-</w:t>
              <w:br/>
              <w:t xml:space="preserve">став- </w:t>
              <w:br/>
              <w:t xml:space="preserve">лении </w:t>
              <w:br/>
              <w:t xml:space="preserve">от-   </w:t>
              <w:br/>
              <w:t>сроч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 xml:space="preserve">мене  </w:t>
              <w:br/>
              <w:t xml:space="preserve">от-   </w:t>
              <w:br/>
              <w:t>срочк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с-</w:t>
              <w:br/>
              <w:t>вобож-</w:t>
              <w:br/>
              <w:t xml:space="preserve">дении </w:t>
              <w:br/>
              <w:t>от от-</w:t>
              <w:br/>
              <w:t xml:space="preserve">быва- </w:t>
              <w:br/>
              <w:t xml:space="preserve">ния   </w:t>
              <w:br/>
              <w:t xml:space="preserve">нака- </w:t>
              <w:br/>
              <w:t xml:space="preserve">зания </w:t>
              <w:br/>
              <w:t xml:space="preserve">&lt;1&gt;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сок-</w:t>
              <w:br/>
              <w:t xml:space="preserve">раще- </w:t>
              <w:br/>
              <w:t xml:space="preserve">нии   </w:t>
              <w:br/>
              <w:t xml:space="preserve">исп.  </w:t>
              <w:br/>
              <w:t xml:space="preserve">срок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т- </w:t>
              <w:br/>
              <w:t xml:space="preserve">мене   </w:t>
              <w:br/>
              <w:t xml:space="preserve">услов- </w:t>
              <w:br/>
              <w:t xml:space="preserve">ного   </w:t>
              <w:br/>
              <w:t xml:space="preserve">осуж-  </w:t>
              <w:br/>
              <w:t xml:space="preserve">дения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бож-</w:t>
              <w:br/>
              <w:t xml:space="preserve">ден     </w:t>
              <w:br/>
              <w:t>(удов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- </w:t>
              <w:br/>
              <w:t xml:space="preserve">влен   </w:t>
              <w:br/>
              <w:t xml:space="preserve">в ИК   </w:t>
              <w:br/>
              <w:t>(откл.)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- подсудимый освобожден от отбывания наказания - 1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вид наказания заменен более мягким - 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осужденный направлен в ИК -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, разрешаемых судом в порядке исполнения приговоров в отношении осужденных условно и с отсрочкой исполнения приговора (отбывания наказания). Форма № 9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