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, разрешаемых судом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пригово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осужденных к исправительным рабо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541"/>
        <w:gridCol w:w="944"/>
        <w:gridCol w:w="811"/>
        <w:gridCol w:w="810"/>
        <w:gridCol w:w="1080"/>
        <w:gridCol w:w="809"/>
        <w:gridCol w:w="946"/>
        <w:gridCol w:w="108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сужденном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  </w:t>
              <w:br/>
              <w:t xml:space="preserve">дер-   </w:t>
              <w:br/>
              <w:t xml:space="preserve">жание  </w:t>
              <w:br/>
              <w:t xml:space="preserve">пред-  </w:t>
              <w:br/>
              <w:t xml:space="preserve">став-  </w:t>
              <w:br/>
              <w:t xml:space="preserve">ления  </w:t>
              <w:br/>
              <w:t xml:space="preserve">&lt;1&gt;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-</w:t>
              <w:br/>
              <w:t>льтат</w:t>
              <w:br/>
              <w:t xml:space="preserve">рас- </w:t>
              <w:br/>
              <w:t xml:space="preserve">смо- </w:t>
              <w:br/>
              <w:t xml:space="preserve">тре- </w:t>
              <w:br/>
              <w:t xml:space="preserve">ния  </w:t>
              <w:br/>
              <w:t>пред-</w:t>
              <w:br/>
              <w:t>став-</w:t>
              <w:br/>
              <w:t>ления</w:t>
              <w:br/>
              <w:t xml:space="preserve">&lt;2&gt;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взысканного</w:t>
              <w:br/>
              <w:t xml:space="preserve">штраф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 xml:space="preserve">сано  </w:t>
              <w:br/>
              <w:t xml:space="preserve">в ар- </w:t>
              <w:br/>
              <w:t xml:space="preserve">хив   </w:t>
              <w:br/>
              <w:t>(дата,</w:t>
              <w:br/>
              <w:t xml:space="preserve">N по  </w:t>
              <w:br/>
              <w:t>опис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 </w:t>
              <w:br/>
              <w:t xml:space="preserve">раст   </w:t>
              <w:br/>
              <w:t>(взрос-</w:t>
              <w:br/>
              <w:t>лый, н/</w:t>
              <w:br/>
              <w:t>летний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УК </w:t>
              <w:br/>
              <w:t xml:space="preserve">РФ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</w:t>
              <w:br/>
              <w:t xml:space="preserve">внес- </w:t>
              <w:br/>
              <w:t xml:space="preserve">ший   </w:t>
              <w:br/>
              <w:t xml:space="preserve">пред- </w:t>
              <w:br/>
              <w:t xml:space="preserve">став- </w:t>
              <w:br/>
              <w:t xml:space="preserve">лени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уп- </w:t>
              <w:br/>
              <w:t>ления</w:t>
              <w:br/>
              <w:t>в су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судо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 xml:space="preserve">щено  </w:t>
              <w:br/>
              <w:t xml:space="preserve">к ис- </w:t>
              <w:br/>
              <w:t>полне-</w:t>
              <w:br/>
              <w:t xml:space="preserve">нию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испол- </w:t>
              <w:br/>
              <w:t xml:space="preserve">нение  </w:t>
              <w:br/>
              <w:t xml:space="preserve">вновь  </w:t>
              <w:br/>
              <w:t xml:space="preserve">назна- </w:t>
              <w:br/>
              <w:t>ченного</w:t>
              <w:br/>
              <w:t>наказа-</w:t>
              <w:br/>
              <w:t xml:space="preserve">ния  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  </w:t>
              <w:br/>
              <w:t xml:space="preserve">ла-  </w:t>
              <w:br/>
              <w:t xml:space="preserve">чено </w:t>
              <w:br/>
              <w:t xml:space="preserve">до-  </w:t>
              <w:br/>
              <w:t xml:space="preserve">бро- </w:t>
              <w:br/>
              <w:t>воль-</w:t>
              <w:br/>
              <w:t xml:space="preserve">н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  <w:br/>
              <w:t xml:space="preserve">при- </w:t>
              <w:br/>
              <w:t xml:space="preserve">ну-  </w:t>
              <w:br/>
              <w:t xml:space="preserve">ди-  </w:t>
              <w:br/>
              <w:t>тель-</w:t>
              <w:br/>
              <w:t xml:space="preserve">но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1&gt; - условно-досрочное освобождение от работ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с   заменой   более    мягким    видом   наказания    из-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-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вновь назначено -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по болезни - 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по инвалидности -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2&gt; - удовлетворено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тклонено -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, разрешаемых судом в порядке исполнения приговоров в отношении осужденных к исправительным работам. Форма № 9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