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, разрешаемых судом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пригово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материалы, разрешаемые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пригов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539"/>
        <w:gridCol w:w="1081"/>
        <w:gridCol w:w="809"/>
        <w:gridCol w:w="811"/>
        <w:gridCol w:w="809"/>
        <w:gridCol w:w="811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б осужденном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 xml:space="preserve">лицо,  </w:t>
              <w:br/>
              <w:t>внесшее</w:t>
              <w:br/>
              <w:t xml:space="preserve">хода-  </w:t>
              <w:br/>
              <w:t>тай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>пред-</w:t>
              <w:br/>
              <w:t>став-</w:t>
              <w:br/>
              <w:t>ления</w:t>
              <w:br/>
              <w:t xml:space="preserve">&lt;1&gt;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-</w:t>
              <w:br/>
              <w:t>льтат</w:t>
              <w:br/>
              <w:t xml:space="preserve">рас- </w:t>
              <w:br/>
              <w:t xml:space="preserve">смо- </w:t>
              <w:br/>
              <w:t xml:space="preserve">тре- </w:t>
              <w:br/>
              <w:t xml:space="preserve">ния  </w:t>
              <w:br/>
              <w:t xml:space="preserve">&lt;2&gt;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 xml:space="preserve">N по  </w:t>
              <w:br/>
              <w:t>описи)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п- </w:t>
              <w:br/>
              <w:t>ления</w:t>
              <w:br/>
              <w:t>в су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щено  </w:t>
              <w:br/>
              <w:t xml:space="preserve">к ис- </w:t>
              <w:br/>
              <w:t>полне-</w:t>
              <w:br/>
              <w:t xml:space="preserve">нию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тверж-</w:t>
              <w:br/>
              <w:t xml:space="preserve">дено  </w:t>
              <w:br/>
              <w:t>испол-</w:t>
              <w:br/>
              <w:t xml:space="preserve">нени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>(взрос-</w:t>
              <w:br/>
              <w:t>лый, н/</w:t>
              <w:br/>
              <w:t>летний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  <w:br/>
              <w:t xml:space="preserve">РФ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 - приговор отсрочен исполнением по болезни осужденного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риговор   отсрочен   исполнением   по   беременно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малолетних детей у осужденной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риговор  отсрочен  исполнением,  если его исполнени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чь тяжкие последствия для осужденного или его родственников, -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назначение   наказания    по    нескольким    неис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м - 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риговор  не  приведен  в исполнение за  истечением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ности - 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приговор  не  приведен  в исполнение  в  связи  с  отме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закона - 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сомнения, неясность при исполнении приговора - 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свобожден от наказания по амнистии - 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снижено наказание по амнистии - 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свобожден  от  наказания  в  связи  с  применением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закона - 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снижение   наказания   в   связи   с   применением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закона - 1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2&gt; - удовлетворено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тклонено -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разрешаемых судом в порядке исполнения приговоров. Иные материалы, разрешаемые в порядке исполнения приговоров. Форма № 9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