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судебных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х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, ПОСТУПИВШИХ НА ЭКСПЕРТИЗ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755"/>
        <w:gridCol w:w="2564"/>
        <w:gridCol w:w="2431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  <w:br/>
              <w:t>(входящий</w:t>
              <w:br/>
              <w:t xml:space="preserve">номер) </w:t>
              <w:br/>
              <w:t xml:space="preserve">&lt;1&gt;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</w:t>
              <w:br/>
              <w:t xml:space="preserve">поступили  </w:t>
              <w:br/>
              <w:t xml:space="preserve">материалы. </w:t>
              <w:br/>
              <w:t xml:space="preserve">Должность, </w:t>
              <w:br/>
              <w:t xml:space="preserve">фамилия   </w:t>
              <w:br/>
              <w:t xml:space="preserve">лица,    </w:t>
              <w:br/>
              <w:t>назначившего</w:t>
              <w:br/>
              <w:t xml:space="preserve">экспертизу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дела  </w:t>
              <w:br/>
              <w:t xml:space="preserve">(уголовное,    </w:t>
              <w:br/>
              <w:t>административное),</w:t>
              <w:br/>
              <w:t xml:space="preserve">номер дела.    </w:t>
              <w:br/>
              <w:t xml:space="preserve">Состав       </w:t>
              <w:br/>
              <w:t xml:space="preserve">преступления   </w:t>
              <w:br/>
              <w:t xml:space="preserve">(правонарушения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адрес   </w:t>
              <w:br/>
              <w:t xml:space="preserve">совершения    </w:t>
              <w:br/>
              <w:t xml:space="preserve">преступления   </w:t>
              <w:br/>
              <w:t>(правонарушения).</w:t>
              <w:br/>
              <w:t xml:space="preserve">Фамилии и    </w:t>
              <w:br/>
              <w:t xml:space="preserve">инициалы     </w:t>
              <w:br/>
              <w:t xml:space="preserve">потерпевшего и  </w:t>
              <w:br/>
              <w:t xml:space="preserve">подозреваемого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4"/>
        <w:gridCol w:w="2026"/>
        <w:gridCol w:w="1619"/>
        <w:gridCol w:w="2026"/>
      </w:tblGrid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характерис-</w:t>
              <w:br/>
              <w:t xml:space="preserve">тики экспер- </w:t>
              <w:br/>
              <w:t xml:space="preserve">тизы &lt;2&gt;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 xml:space="preserve">и подпись  </w:t>
              <w:br/>
              <w:t xml:space="preserve">эксперта,  </w:t>
              <w:br/>
              <w:t xml:space="preserve">принявшего </w:t>
              <w:br/>
              <w:t>экспертизу к</w:t>
              <w:br/>
              <w:t>производств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  </w:t>
              <w:br/>
              <w:t xml:space="preserve">объекты,   </w:t>
              <w:br/>
              <w:t>поступившие на</w:t>
              <w:br/>
              <w:t xml:space="preserve">экспертизу  </w:t>
              <w:br/>
              <w:t>(наименование,</w:t>
              <w:br/>
              <w:t xml:space="preserve">количество,  </w:t>
              <w:br/>
              <w:t xml:space="preserve">серия и    </w:t>
              <w:br/>
              <w:t xml:space="preserve">номер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 xml:space="preserve">выводы  </w:t>
              <w:br/>
              <w:t>экспертизы</w:t>
              <w:br/>
              <w:t>(результаты</w:t>
              <w:br/>
              <w:t>экспертизы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  <w:br/>
              <w:t>(направления),</w:t>
              <w:br/>
              <w:t xml:space="preserve">исх. N,   </w:t>
              <w:br/>
              <w:t xml:space="preserve">подпись и  </w:t>
              <w:br/>
              <w:t>фамилия лица,</w:t>
              <w:br/>
              <w:t xml:space="preserve">выдавшего  </w:t>
              <w:br/>
              <w:t xml:space="preserve">экспертизу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зависимости от организации делопроизводства в подразделении номером экспертизы является номер по порядку или входящи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данной графе указываются наименование экспертизы и ее характеристики (первичная, дополнительная, повторная, комиссионная, комплексная; идентификационная, диагностическ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, поступивших на эксперти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