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иеме,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рке 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материалов, по которым вы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становления об отказе в возбу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голов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чреждения и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т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кончен "__" 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ный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афы Журнала учета материалов, по которым вы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тановления об отказе в возбуждении уголовного де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50"/>
        <w:gridCol w:w="1214"/>
        <w:gridCol w:w="946"/>
        <w:gridCol w:w="945"/>
        <w:gridCol w:w="944"/>
        <w:gridCol w:w="1081"/>
        <w:gridCol w:w="945"/>
        <w:gridCol w:w="944"/>
        <w:gridCol w:w="1081"/>
        <w:gridCol w:w="1350"/>
        <w:gridCol w:w="1350"/>
        <w:gridCol w:w="1079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\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ый но-</w:t>
              <w:br/>
              <w:t xml:space="preserve">мер и  </w:t>
              <w:br/>
              <w:t xml:space="preserve">дата   </w:t>
              <w:br/>
              <w:t>регист-</w:t>
              <w:br/>
              <w:t xml:space="preserve">рации  </w:t>
              <w:br/>
              <w:t>сообще-</w:t>
              <w:br/>
              <w:t xml:space="preserve">ния и  </w:t>
              <w:br/>
              <w:t xml:space="preserve">другой </w:t>
              <w:br/>
              <w:t xml:space="preserve">инфор- </w:t>
              <w:br/>
              <w:t xml:space="preserve">мации  </w:t>
              <w:br/>
              <w:t>о прес-</w:t>
              <w:br/>
              <w:t xml:space="preserve">тупле- </w:t>
              <w:br/>
              <w:t xml:space="preserve">нии и  </w:t>
              <w:br/>
              <w:t xml:space="preserve">проис- </w:t>
              <w:br/>
              <w:t>шестви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заявите- </w:t>
              <w:br/>
              <w:t xml:space="preserve">ля; наи- </w:t>
              <w:br/>
              <w:t>менование</w:t>
              <w:br/>
              <w:t xml:space="preserve">учрежде- </w:t>
              <w:br/>
              <w:t xml:space="preserve">ния,     </w:t>
              <w:br/>
              <w:t>предприя-</w:t>
              <w:br/>
              <w:t xml:space="preserve">тия, ор- </w:t>
              <w:br/>
              <w:t xml:space="preserve">ганиза-  </w:t>
              <w:br/>
              <w:t xml:space="preserve">ции, от- </w:t>
              <w:br/>
              <w:t>куда пос-</w:t>
              <w:br/>
              <w:t xml:space="preserve">тупило   </w:t>
              <w:br/>
              <w:t>сообщение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описание</w:t>
              <w:br/>
              <w:t>события;</w:t>
              <w:br/>
              <w:t xml:space="preserve">статья  </w:t>
              <w:br/>
              <w:t xml:space="preserve">Уголов- </w:t>
              <w:br/>
              <w:t>ного ко-</w:t>
              <w:br/>
              <w:t xml:space="preserve">декса   </w:t>
              <w:br/>
              <w:t xml:space="preserve">Россий- </w:t>
              <w:br/>
              <w:t>ской Фе-</w:t>
              <w:br/>
              <w:t>дерации,</w:t>
              <w:br/>
              <w:t xml:space="preserve">которой </w:t>
              <w:br/>
              <w:t>оно пре-</w:t>
              <w:br/>
              <w:t xml:space="preserve">дусмот- </w:t>
              <w:br/>
              <w:t xml:space="preserve">рено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не- </w:t>
              <w:br/>
              <w:t xml:space="preserve">сения </w:t>
              <w:br/>
              <w:t>поста-</w:t>
              <w:br/>
              <w:t>новле-</w:t>
              <w:br/>
              <w:t>ния об</w:t>
              <w:br/>
              <w:t>отказе</w:t>
              <w:br/>
              <w:t>в воз-</w:t>
              <w:br/>
              <w:t xml:space="preserve">буж-  </w:t>
              <w:br/>
              <w:t xml:space="preserve">дении </w:t>
              <w:br/>
              <w:t xml:space="preserve">уго-  </w:t>
              <w:br/>
              <w:t xml:space="preserve">лов-  </w:t>
              <w:br/>
              <w:t xml:space="preserve">ного  </w:t>
              <w:br/>
              <w:t xml:space="preserve">дел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тивы</w:t>
              <w:br/>
              <w:t>отказа</w:t>
              <w:br/>
              <w:t xml:space="preserve">со    </w:t>
              <w:br/>
              <w:t xml:space="preserve">ссыл- </w:t>
              <w:br/>
              <w:t>кой на</w:t>
              <w:br/>
              <w:t xml:space="preserve">ст.   </w:t>
              <w:br/>
              <w:t>Уголо-</w:t>
              <w:br/>
              <w:t xml:space="preserve">вно-  </w:t>
              <w:br/>
              <w:t xml:space="preserve">про-  </w:t>
              <w:br/>
              <w:t>цессу-</w:t>
              <w:br/>
              <w:t>ально-</w:t>
              <w:br/>
              <w:t>го ко-</w:t>
              <w:br/>
              <w:t xml:space="preserve">декса </w:t>
              <w:br/>
              <w:t xml:space="preserve">Рос-  </w:t>
              <w:br/>
              <w:t xml:space="preserve">сий-  </w:t>
              <w:br/>
              <w:t xml:space="preserve">ской  </w:t>
              <w:br/>
              <w:t xml:space="preserve">Феде- </w:t>
              <w:br/>
              <w:t xml:space="preserve">рации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 xml:space="preserve">выне- </w:t>
              <w:br/>
              <w:t xml:space="preserve">сено  </w:t>
              <w:br/>
              <w:t>поста-</w:t>
              <w:br/>
              <w:t>новле-</w:t>
              <w:br/>
              <w:t xml:space="preserve">ние   </w:t>
              <w:br/>
              <w:t xml:space="preserve">(ука- </w:t>
              <w:br/>
              <w:t xml:space="preserve">зать  </w:t>
              <w:br/>
              <w:t xml:space="preserve">фами- </w:t>
              <w:br/>
              <w:t xml:space="preserve">лию и </w:t>
              <w:br/>
              <w:t xml:space="preserve">долж- </w:t>
              <w:br/>
              <w:t>ность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</w:t>
              <w:br/>
              <w:t>утверж-</w:t>
              <w:br/>
              <w:t xml:space="preserve">дено   </w:t>
              <w:br/>
              <w:t xml:space="preserve">поста- </w:t>
              <w:br/>
              <w:t xml:space="preserve">новле- </w:t>
              <w:br/>
              <w:t xml:space="preserve">ние    </w:t>
              <w:br/>
              <w:t xml:space="preserve">(ука-  </w:t>
              <w:br/>
              <w:t xml:space="preserve">зать   </w:t>
              <w:br/>
              <w:t xml:space="preserve">фами-  </w:t>
              <w:br/>
              <w:t xml:space="preserve">лию и  </w:t>
              <w:br/>
              <w:t xml:space="preserve">долж-  </w:t>
              <w:br/>
              <w:t xml:space="preserve">ность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, </w:t>
              <w:br/>
              <w:t xml:space="preserve">в ко- </w:t>
              <w:br/>
              <w:t xml:space="preserve">торый </w:t>
              <w:br/>
              <w:t xml:space="preserve">рас-  </w:t>
              <w:br/>
              <w:t xml:space="preserve">смот- </w:t>
              <w:br/>
              <w:t xml:space="preserve">рены  </w:t>
              <w:br/>
              <w:t xml:space="preserve">мате- </w:t>
              <w:br/>
              <w:t xml:space="preserve">риалы </w:t>
              <w:br/>
              <w:t>(коли-</w:t>
              <w:br/>
              <w:t>чество</w:t>
              <w:br/>
              <w:t xml:space="preserve">дней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зуль- </w:t>
              <w:br/>
              <w:t xml:space="preserve">тат   </w:t>
              <w:br/>
              <w:t xml:space="preserve">пер-  </w:t>
              <w:br/>
              <w:t xml:space="preserve">вич-  </w:t>
              <w:br/>
              <w:t xml:space="preserve">ного  </w:t>
              <w:br/>
              <w:t xml:space="preserve">рас-  </w:t>
              <w:br/>
              <w:t xml:space="preserve">смот- </w:t>
              <w:br/>
              <w:t xml:space="preserve">рения </w:t>
              <w:br/>
              <w:t xml:space="preserve">мате- </w:t>
              <w:br/>
              <w:t xml:space="preserve">риала </w:t>
              <w:br/>
              <w:t xml:space="preserve">(куда </w:t>
              <w:br/>
              <w:t>напр.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р-</w:t>
              <w:br/>
              <w:t xml:space="preserve">ки ма- </w:t>
              <w:br/>
              <w:t xml:space="preserve">териа- </w:t>
              <w:br/>
              <w:t xml:space="preserve">лов    </w:t>
              <w:br/>
              <w:t xml:space="preserve">проку- </w:t>
              <w:br/>
              <w:t xml:space="preserve">рату-  </w:t>
              <w:br/>
              <w:t xml:space="preserve">рой  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ение материалов    </w:t>
              <w:br/>
              <w:t xml:space="preserve">(при отмене постановления </w:t>
              <w:br/>
              <w:t xml:space="preserve">об отказе в возбуждении  </w:t>
              <w:br/>
              <w:t xml:space="preserve">уголовного дела)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нов-</w:t>
              <w:br/>
              <w:t>ление от-</w:t>
              <w:br/>
              <w:t xml:space="preserve">менено,  </w:t>
              <w:br/>
              <w:t xml:space="preserve">возбуж-  </w:t>
              <w:br/>
              <w:t xml:space="preserve">дено     </w:t>
              <w:br/>
              <w:t>уголовное</w:t>
              <w:br/>
              <w:t xml:space="preserve">дело N,  </w:t>
              <w:br/>
              <w:t xml:space="preserve">дата,    </w:t>
              <w:br/>
              <w:t xml:space="preserve">статья   </w:t>
              <w:br/>
              <w:t>Уголовно-</w:t>
              <w:br/>
              <w:t>го кодек-</w:t>
              <w:br/>
              <w:t xml:space="preserve">с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</w:t>
              <w:br/>
              <w:t xml:space="preserve">(исх. N, </w:t>
              <w:br/>
              <w:t xml:space="preserve">том,     </w:t>
              <w:br/>
              <w:t xml:space="preserve">страница </w:t>
              <w:br/>
              <w:t>номенкла-</w:t>
              <w:br/>
              <w:t xml:space="preserve">турного  </w:t>
              <w:br/>
              <w:t>дела, где</w:t>
              <w:br/>
              <w:t xml:space="preserve">хранится </w:t>
              <w:br/>
              <w:t xml:space="preserve">сопрово- </w:t>
              <w:br/>
              <w:t>дительное</w:t>
              <w:br/>
              <w:t xml:space="preserve">письмо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  <w:br/>
              <w:t>повтор-</w:t>
              <w:br/>
              <w:t xml:space="preserve">ного   </w:t>
              <w:br/>
              <w:t xml:space="preserve">рас-   </w:t>
              <w:br/>
              <w:t>смотре-</w:t>
              <w:br/>
              <w:t xml:space="preserve">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8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юстиции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атериалов, по которым вынесены постановления об отказе в возбуждении уголовного дела в учреждении или органе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