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технологической сх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отдела контроля 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ставкой и транзитом това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а административных расслед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подразделений тамож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таможен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расследовании дел о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ых правонарушен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МАТЕРИАЛОВ ДЛЯ РЕШЕНИЯ ВОПРОСА О ВОЗБУЖ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Л ОБ АП ПО ФАКТАМ НЕДОСТАВЛЕНИЯ ТОВА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РАНСПОРТ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4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810"/>
        <w:gridCol w:w="1619"/>
        <w:gridCol w:w="947"/>
        <w:gridCol w:w="1483"/>
        <w:gridCol w:w="809"/>
        <w:gridCol w:w="1352"/>
        <w:gridCol w:w="1214"/>
        <w:gridCol w:w="1620"/>
        <w:gridCol w:w="1351"/>
        <w:gridCol w:w="1349"/>
        <w:gridCol w:w="1215"/>
        <w:gridCol w:w="1080"/>
        <w:gridCol w:w="947"/>
        <w:gridCol w:w="1214"/>
        <w:gridCol w:w="944"/>
        <w:gridCol w:w="947"/>
        <w:gridCol w:w="944"/>
        <w:gridCol w:w="944"/>
        <w:gridCol w:w="1351"/>
        <w:gridCol w:w="1207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форм.</w:t>
              <w:br/>
              <w:t xml:space="preserve">кн.   </w:t>
              <w:br/>
              <w:t xml:space="preserve">МДП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>и No.</w:t>
              <w:br/>
              <w:t xml:space="preserve">МДП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ня    </w:t>
              <w:br/>
              <w:t>отправления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>возчик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 </w:t>
              <w:br/>
              <w:t>принадлеж.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и </w:t>
              <w:br/>
              <w:t xml:space="preserve">товаров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доставк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. No.   </w:t>
              <w:br/>
              <w:t xml:space="preserve">документа  </w:t>
              <w:br/>
              <w:t>о недостав.</w:t>
              <w:br/>
              <w:t xml:space="preserve">товаров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. No.  </w:t>
              <w:br/>
              <w:t>о получе-</w:t>
              <w:br/>
              <w:t>нии доку-</w:t>
              <w:br/>
              <w:t xml:space="preserve">ментов   </w:t>
              <w:br/>
              <w:t xml:space="preserve">для воз- </w:t>
              <w:br/>
              <w:t xml:space="preserve">буждения </w:t>
              <w:br/>
              <w:t>дел об АП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инспек-  </w:t>
              <w:br/>
              <w:t xml:space="preserve">тора,    </w:t>
              <w:br/>
              <w:t>составив-</w:t>
              <w:br/>
              <w:t xml:space="preserve">шего     </w:t>
              <w:br/>
              <w:t>определе-</w:t>
              <w:br/>
              <w:t xml:space="preserve">ние или  </w:t>
              <w:br/>
              <w:t xml:space="preserve">протокол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   </w:t>
              <w:br/>
              <w:t xml:space="preserve">опреде- </w:t>
              <w:br/>
              <w:t xml:space="preserve">ления   </w:t>
              <w:br/>
              <w:t>или про-</w:t>
              <w:br/>
              <w:t xml:space="preserve">токол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.   </w:t>
              <w:br/>
              <w:t xml:space="preserve">No.    </w:t>
              <w:br/>
              <w:t xml:space="preserve">служ.  </w:t>
              <w:br/>
              <w:t>записки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 </w:t>
              <w:br/>
              <w:t xml:space="preserve">дела  </w:t>
              <w:br/>
              <w:t xml:space="preserve">об АП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вынесе- </w:t>
              <w:br/>
              <w:t xml:space="preserve">ния     </w:t>
              <w:br/>
              <w:t xml:space="preserve">поста-  </w:t>
              <w:br/>
              <w:t>новления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 xml:space="preserve">начислен.    </w:t>
              <w:br/>
              <w:t xml:space="preserve">(руб.)       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 xml:space="preserve">взысканных   </w:t>
              <w:br/>
              <w:t xml:space="preserve">(руб.)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. No. </w:t>
              <w:br/>
              <w:t xml:space="preserve">в ГТК    </w:t>
              <w:br/>
              <w:t xml:space="preserve">направ-  </w:t>
              <w:br/>
              <w:t xml:space="preserve">ленных   </w:t>
              <w:br/>
              <w:t xml:space="preserve">матери-  </w:t>
              <w:br/>
              <w:t xml:space="preserve">алов на  </w:t>
              <w:br/>
              <w:t xml:space="preserve">бесспор- </w:t>
              <w:br/>
              <w:t xml:space="preserve">ное      </w:t>
              <w:br/>
              <w:t>взыскание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.</w:t>
              <w:br/>
              <w:t xml:space="preserve">вес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.    </w:t>
              <w:br/>
              <w:t>стоимость</w:t>
              <w:br/>
              <w:t xml:space="preserve">в долл.  </w:t>
              <w:br/>
              <w:t xml:space="preserve">США 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-</w:t>
              <w:br/>
              <w:t xml:space="preserve">жи 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афы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-</w:t>
              <w:br/>
              <w:t xml:space="preserve">жи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афы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6</Characters>
  <CharactersWithSpaces>1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Центральное таможенное управление Государственного таможенного комитета Российской Федерации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материалов для решения вопроса о возбуждении дел об административных правонарушениях по фактам недоставления товаров и транспор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