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истра обороны РФ от 16.07.2010 N 955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6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ый образец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материалов и решений о нежелательности пребы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оживания) иностранного гражданина или 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 гражданства 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4"/>
        <w:gridCol w:w="2025"/>
        <w:gridCol w:w="1755"/>
        <w:gridCol w:w="2431"/>
        <w:gridCol w:w="148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ступления</w:t>
              <w:br/>
              <w:t xml:space="preserve">материалов в  </w:t>
              <w:br/>
              <w:t xml:space="preserve">Министерство  </w:t>
              <w:br/>
              <w:t xml:space="preserve">обороны     </w:t>
              <w:br/>
              <w:t xml:space="preserve">Российской   </w:t>
              <w:br/>
              <w:t xml:space="preserve">Федераци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ргана    </w:t>
              <w:br/>
              <w:t xml:space="preserve">военного   </w:t>
              <w:br/>
              <w:t xml:space="preserve">управления,  </w:t>
              <w:br/>
              <w:t>представившего</w:t>
              <w:br/>
              <w:t xml:space="preserve">материалы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ство,</w:t>
              <w:br/>
              <w:t xml:space="preserve">Ф.И.О.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утверждения   </w:t>
              <w:br/>
              <w:t xml:space="preserve">решения     </w:t>
              <w:br/>
              <w:t>о нежелательности</w:t>
              <w:br/>
              <w:t xml:space="preserve">пребывания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Журнал ведет структурное подразделение Главного оперативного управления Генерального штаба Вооруженных Сил Российской Федерации, непосредственно занимающееся подготовкой соответствующего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18</Characters>
  <CharactersWithSpaces>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Министерство обороны Российской Федерации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материалов и решений о нежелательности пребывания (проживания) иностранного гражданина или лица без гражданства в Российской Федерации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