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 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рассмотрения для приня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я о нежела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бывания (проживания) иностр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ина или лица без граждан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ях и в организац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лежащих обслуживанию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материалов и решений о нежелательности пребы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оживания) иностранного гражданина или 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 гражданства 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2296"/>
        <w:gridCol w:w="1754"/>
        <w:gridCol w:w="2161"/>
        <w:gridCol w:w="1484"/>
      </w:tblGrid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оступления </w:t>
              <w:br/>
              <w:t>материалов в</w:t>
              <w:br/>
              <w:t xml:space="preserve">ФМБА России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территориального</w:t>
              <w:br/>
              <w:t xml:space="preserve">органа ФМБА   </w:t>
              <w:br/>
              <w:t xml:space="preserve">России,     </w:t>
              <w:br/>
              <w:t xml:space="preserve">представившего </w:t>
              <w:br/>
              <w:t xml:space="preserve">материалы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ство </w:t>
              <w:br/>
              <w:t xml:space="preserve">(если    </w:t>
              <w:br/>
              <w:t xml:space="preserve">имеется),  </w:t>
              <w:br/>
              <w:t xml:space="preserve">Ф.И.О.   </w:t>
              <w:br/>
              <w:t>иностранного</w:t>
              <w:br/>
              <w:t xml:space="preserve">гражданина </w:t>
              <w:br/>
              <w:t>или лица без</w:t>
              <w:br/>
              <w:t xml:space="preserve">гражданства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утверждения  </w:t>
              <w:br/>
              <w:t xml:space="preserve">решения о   </w:t>
              <w:br/>
              <w:t>нежелательности</w:t>
              <w:br/>
              <w:t xml:space="preserve">пребывания  </w:t>
              <w:br/>
              <w:t xml:space="preserve">(проживания) </w:t>
              <w:br/>
              <w:t xml:space="preserve">иностранного </w:t>
              <w:br/>
              <w:t>гражданина или</w:t>
              <w:br/>
              <w:t xml:space="preserve">лица без   </w:t>
              <w:br/>
              <w:t xml:space="preserve">гражданства в </w:t>
              <w:br/>
              <w:t xml:space="preserve">Российской  </w:t>
              <w:br/>
              <w:t xml:space="preserve">Федерации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6</Characters>
  <CharactersWithSpaces>7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4:00Z</dcterms:created>
  <dc:creator>Федеральное медико-биологическое агентство</dc:creator>
  <dc:description/>
  <dc:language>en-US</dc:language>
  <cp:lastModifiedBy/>
  <dcterms:modified xsi:type="dcterms:W3CDTF">2011-10-30T07:34:00Z</dcterms:modified>
  <cp:revision>2</cp:revision>
  <dc:subject>Журнал</dc:subject>
  <dc:title>Журнал учета материалов и решений о нежелательности пребывания (проживания) иностранного гражданина или лица без гражданства в Российской Федерации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