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потребнадзора от 14.09.2010 N 336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 рассмотрения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ятию решения о нежела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бывания (проживания) иностра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или лица без граждан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33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материалов и решений о нежелательности пребы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699"/>
        <w:gridCol w:w="1216"/>
        <w:gridCol w:w="2429"/>
        <w:gridCol w:w="945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ступления  </w:t>
              <w:br/>
              <w:t xml:space="preserve">материалов в  </w:t>
              <w:br/>
              <w:t>Роспотребнадзор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территориального </w:t>
              <w:br/>
              <w:t xml:space="preserve">управления    </w:t>
              <w:br/>
              <w:t xml:space="preserve">Роспотребнадзора, </w:t>
              <w:br/>
              <w:t xml:space="preserve">представившего  </w:t>
              <w:br/>
              <w:t xml:space="preserve">материалы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-</w:t>
              <w:br/>
              <w:t xml:space="preserve">ство,   </w:t>
              <w:br/>
              <w:t xml:space="preserve">ФИО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утверждения </w:t>
              <w:br/>
              <w:t xml:space="preserve">решения     </w:t>
              <w:br/>
              <w:t>Роспотребнадзором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</Words>
  <Characters>886</Characters>
  <CharactersWithSpaces>7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4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7:34:00Z</dcterms:modified>
  <cp:revision>2</cp:revision>
  <dc:subject>Журнал</dc:subject>
  <dc:title>Журнал учета материалов и решений о нежелательности пребывания (проживания) иностранного гражданина или лица без гражданства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