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МАТЕРИАЛОВ О НАРУШЕНИИ ПРАВИЛ ДОРОЖНОГО ДВИ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ИНЫХ НОРМ, ДЕЙСТВУЮЩИХ В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 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ГИБДД (горрайоргана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чат "__"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кончен 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945"/>
        <w:gridCol w:w="1214"/>
        <w:gridCol w:w="1486"/>
        <w:gridCol w:w="945"/>
        <w:gridCol w:w="148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нару- </w:t>
              <w:br/>
              <w:t>шител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краткое </w:t>
              <w:br/>
              <w:t>существо</w:t>
              <w:br/>
              <w:t xml:space="preserve">наруше- </w:t>
              <w:br/>
              <w:t xml:space="preserve">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боты</w:t>
              <w:br/>
              <w:t xml:space="preserve">нару- </w:t>
              <w:br/>
              <w:t>шите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 N</w:t>
              <w:br/>
              <w:t>протоко-</w:t>
              <w:br/>
              <w:t xml:space="preserve">ла, во- </w:t>
              <w:br/>
              <w:t>дит. уд.</w:t>
              <w:br/>
              <w:t xml:space="preserve">и т.д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ли-</w:t>
              <w:br/>
              <w:t xml:space="preserve">ца, полу- </w:t>
              <w:br/>
              <w:t xml:space="preserve">чившего   </w:t>
              <w:br/>
              <w:t xml:space="preserve">протокол, </w:t>
              <w:br/>
              <w:t xml:space="preserve">и прилаг. </w:t>
              <w:br/>
              <w:t xml:space="preserve">д-ты для  </w:t>
              <w:br/>
              <w:t xml:space="preserve">испол.    </w:t>
              <w:br/>
              <w:t xml:space="preserve">Дата,     </w:t>
              <w:br/>
              <w:t xml:space="preserve">подп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рас-  </w:t>
              <w:br/>
              <w:t>смотр.</w:t>
              <w:br/>
              <w:t>и при-</w:t>
              <w:br/>
              <w:t xml:space="preserve">нятое </w:t>
              <w:br/>
              <w:t>по де-</w:t>
              <w:br/>
              <w:t>лу ре-</w:t>
              <w:br/>
              <w:t xml:space="preserve">шени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,   </w:t>
              <w:br/>
              <w:t xml:space="preserve">где хра-  </w:t>
              <w:br/>
              <w:t xml:space="preserve">нятся ма- </w:t>
              <w:br/>
              <w:t xml:space="preserve">териалы,  </w:t>
              <w:br/>
              <w:t>куда напр.</w:t>
              <w:br/>
              <w:t>протокол и</w:t>
              <w:br/>
              <w:t xml:space="preserve">прилаг.   </w:t>
              <w:br/>
              <w:t xml:space="preserve">докум.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0</Characters>
  <CharactersWithSpaces>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атериалов о нарушении правил дорожного движения Российской Федерации и иных норм, действующих в сфере обеспечения безопасности дорожного движ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