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, разреш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судеб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0"/>
        <w:gridCol w:w="946"/>
        <w:gridCol w:w="1215"/>
        <w:gridCol w:w="1214"/>
        <w:gridCol w:w="1215"/>
        <w:gridCol w:w="946"/>
        <w:gridCol w:w="810"/>
        <w:gridCol w:w="809"/>
        <w:gridCol w:w="1620"/>
        <w:gridCol w:w="811"/>
        <w:gridCol w:w="945"/>
        <w:gridCol w:w="1080"/>
        <w:gridCol w:w="1080"/>
        <w:gridCol w:w="10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(подозре-</w:t>
              <w:br/>
              <w:t xml:space="preserve">ваемого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>(взрос-</w:t>
              <w:br/>
              <w:t>лый, н/</w:t>
              <w:br/>
              <w:t>летний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УК РФ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едущий </w:t>
              <w:br/>
              <w:t xml:space="preserve">рессле- </w:t>
              <w:br/>
              <w:t>дование,</w:t>
              <w:br/>
              <w:t>дознани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постав- </w:t>
              <w:br/>
              <w:t xml:space="preserve">ленного </w:t>
              <w:br/>
              <w:t xml:space="preserve">перед   </w:t>
              <w:br/>
              <w:t xml:space="preserve">судом   </w:t>
              <w:br/>
              <w:t xml:space="preserve">вопрос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ые</w:t>
              <w:br/>
              <w:t xml:space="preserve">основа- </w:t>
              <w:br/>
              <w:t>ния (ст.</w:t>
              <w:br/>
              <w:t xml:space="preserve">УПК)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рассмотре- </w:t>
              <w:br/>
              <w:t xml:space="preserve">ния (удов- </w:t>
              <w:br/>
              <w:t xml:space="preserve">летворено, </w:t>
              <w:br/>
              <w:t xml:space="preserve">отклонено)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</w:t>
            </w:r>
          </w:p>
        </w:tc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ждение материал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мате-</w:t>
              <w:br/>
              <w:t>риала</w:t>
              <w:br/>
              <w:t>судом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>к ис-</w:t>
              <w:br/>
              <w:t xml:space="preserve">пол- </w:t>
              <w:br/>
              <w:t>нению</w:t>
              <w:br/>
              <w:t>судо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твер- </w:t>
              <w:br/>
              <w:t xml:space="preserve">ждено </w:t>
              <w:br/>
              <w:t>испол-</w:t>
              <w:br/>
              <w:t xml:space="preserve">нение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щено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>в архив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</w:t>
              <w:br/>
              <w:t>(хода-</w:t>
              <w:br/>
              <w:t>тайст-</w:t>
              <w:br/>
              <w:t xml:space="preserve">в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.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ре- </w:t>
              <w:br/>
              <w:t>дыдуще-</w:t>
              <w:br/>
              <w:t xml:space="preserve">му ма- </w:t>
              <w:br/>
              <w:t>териалу</w:t>
              <w:br/>
              <w:t xml:space="preserve">(N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ос- </w:t>
              <w:br/>
              <w:t xml:space="preserve">тупив- </w:t>
              <w:br/>
              <w:t xml:space="preserve">шему в </w:t>
              <w:br/>
              <w:t>суд де-</w:t>
              <w:br/>
              <w:t xml:space="preserve">лу (N)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разрешаемых в порядке судебного контроля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