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МЕДИЦИНСКИХ ТОВАРОВ, ИЗРАСХО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КАЗАНИЯ ПЕРВ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5"/>
        <w:gridCol w:w="945"/>
        <w:gridCol w:w="1621"/>
        <w:gridCol w:w="810"/>
        <w:gridCol w:w="810"/>
        <w:gridCol w:w="809"/>
        <w:gridCol w:w="675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и адрес </w:t>
              <w:br/>
              <w:t>больно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оказа-</w:t>
              <w:br/>
              <w:t xml:space="preserve">ния   </w:t>
              <w:br/>
              <w:t>помощ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меди-  </w:t>
              <w:br/>
              <w:t xml:space="preserve">каментов и </w:t>
              <w:br/>
              <w:t xml:space="preserve">перевязоч- </w:t>
              <w:br/>
              <w:t>ных средст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 xml:space="preserve">лица,  </w:t>
              <w:br/>
              <w:t>оказав-</w:t>
              <w:br/>
              <w:t xml:space="preserve">шего   </w:t>
              <w:br/>
              <w:t xml:space="preserve">помощ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да-</w:t>
              <w:br/>
              <w:t xml:space="preserve">та   </w:t>
              <w:br/>
              <w:t>спра-</w:t>
              <w:br/>
              <w:t xml:space="preserve">вки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дицинских товаров, израсходованных для оказания первой медицинской помощи. Форма № А-2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