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 "Поллук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мероприятий 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431"/>
        <w:gridCol w:w="4454"/>
        <w:gridCol w:w="1890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>фамилия, инициалы</w:t>
              <w:br/>
              <w:t xml:space="preserve">проверяющего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го    </w:t>
              <w:br/>
              <w:t>мероприятия, основные недостат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странении </w:t>
              <w:br/>
              <w:t xml:space="preserve">недостатков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2</Characters>
  <CharactersWithSpaces>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Васильев М.В.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мероприятий по контролю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