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9 N 3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ероприятий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485"/>
        <w:gridCol w:w="945"/>
        <w:gridCol w:w="1350"/>
        <w:gridCol w:w="1350"/>
        <w:gridCol w:w="1620"/>
        <w:gridCol w:w="1350"/>
        <w:gridCol w:w="1350"/>
        <w:gridCol w:w="810"/>
        <w:gridCol w:w="1350"/>
        <w:gridCol w:w="1350"/>
        <w:gridCol w:w="1889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нахождения</w:t>
              <w:br/>
              <w:t xml:space="preserve">ВГСЧ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юриди-</w:t>
              <w:br/>
              <w:t xml:space="preserve">ческого   </w:t>
              <w:br/>
              <w:t xml:space="preserve">(их) лица </w:t>
              <w:br/>
              <w:t xml:space="preserve">(иц), в   </w:t>
              <w:br/>
              <w:t xml:space="preserve">отношении </w:t>
              <w:br/>
              <w:t xml:space="preserve">которых   </w:t>
              <w:br/>
              <w:t xml:space="preserve">проведено </w:t>
              <w:br/>
              <w:t xml:space="preserve">мероприя- </w:t>
              <w:br/>
              <w:t xml:space="preserve">тие по    </w:t>
              <w:br/>
              <w:t xml:space="preserve">контрол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кем</w:t>
              <w:br/>
              <w:t>закре-</w:t>
              <w:br/>
              <w:t xml:space="preserve">плен  </w:t>
              <w:br/>
              <w:t>объект</w:t>
              <w:br/>
              <w:t>надзо-</w:t>
              <w:br/>
              <w:t xml:space="preserve">р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распоря- </w:t>
              <w:br/>
              <w:t xml:space="preserve">жения    </w:t>
              <w:br/>
              <w:t>(приказа)</w:t>
              <w:br/>
              <w:t xml:space="preserve">о прове- </w:t>
              <w:br/>
              <w:t xml:space="preserve">дении    </w:t>
              <w:br/>
              <w:t xml:space="preserve">меропри- </w:t>
              <w:br/>
              <w:t xml:space="preserve">ятия по  </w:t>
              <w:br/>
              <w:t xml:space="preserve">контролю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меропри- </w:t>
              <w:br/>
              <w:t xml:space="preserve">ятия по  </w:t>
              <w:br/>
              <w:t>контролю,</w:t>
              <w:br/>
              <w:t xml:space="preserve">дата     </w:t>
              <w:br/>
              <w:t xml:space="preserve">начал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 </w:t>
              <w:br/>
              <w:t xml:space="preserve">инициалы и </w:t>
              <w:br/>
              <w:t xml:space="preserve">подпись    </w:t>
              <w:br/>
              <w:t>должностно-</w:t>
              <w:br/>
              <w:t xml:space="preserve">го лица,   </w:t>
              <w:br/>
              <w:t>проводивше-</w:t>
              <w:br/>
              <w:t>го проверк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составле-</w:t>
              <w:br/>
              <w:t>ния пред-</w:t>
              <w:br/>
              <w:t xml:space="preserve">писания  </w:t>
              <w:br/>
              <w:t xml:space="preserve">по резу- </w:t>
              <w:br/>
              <w:t xml:space="preserve">льтатам  </w:t>
              <w:br/>
              <w:t xml:space="preserve">провер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ручения </w:t>
              <w:br/>
              <w:t>предписа-</w:t>
              <w:br/>
              <w:t xml:space="preserve">ния по   </w:t>
              <w:br/>
              <w:t>результа-</w:t>
              <w:br/>
              <w:t xml:space="preserve">там      </w:t>
              <w:br/>
              <w:t xml:space="preserve">провер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 </w:t>
              <w:br/>
              <w:t xml:space="preserve">дата </w:t>
              <w:br/>
              <w:t>и вид</w:t>
              <w:br/>
              <w:t>пред-</w:t>
              <w:br/>
              <w:t xml:space="preserve">пи-  </w:t>
              <w:br/>
              <w:t>с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ручения </w:t>
              <w:br/>
              <w:t>предписа-</w:t>
              <w:br/>
              <w:t xml:space="preserve">н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>контроль-</w:t>
              <w:br/>
              <w:t xml:space="preserve">но-наб-  </w:t>
              <w:br/>
              <w:t>людатель-</w:t>
              <w:br/>
              <w:t xml:space="preserve">ного     </w:t>
              <w:br/>
              <w:t>дела, где</w:t>
              <w:br/>
              <w:t xml:space="preserve">хранятся </w:t>
              <w:br/>
              <w:t>документ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N и дата др.</w:t>
              <w:br/>
              <w:t xml:space="preserve">документов, </w:t>
              <w:br/>
              <w:t>составленных</w:t>
              <w:br/>
              <w:t xml:space="preserve">по     </w:t>
              <w:br/>
              <w:t xml:space="preserve">результатам </w:t>
              <w:br/>
              <w:t xml:space="preserve">мероприятия </w:t>
              <w:br/>
              <w:t xml:space="preserve">по контролю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ероприятий по контролю и надзору за состоянием готовности ВГСЧ к спасению людей и ликвидации аварий на обслуживаемых предприят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