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логическому, технологическому и атом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у государственной фун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и надзора за соблюдением треб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й безопасности при проектирован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е, эксплуатации, консервации и ликви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асных производственных объектов, изготовлен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нтаже, наладке, обслуживании и ремонте тех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ройств, применяемых на опасных производ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х, транспортировании опасных веще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пасных производственных объект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мероприятий по контролю и надз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2024"/>
        <w:gridCol w:w="945"/>
        <w:gridCol w:w="1080"/>
        <w:gridCol w:w="1080"/>
        <w:gridCol w:w="1620"/>
        <w:gridCol w:w="1756"/>
        <w:gridCol w:w="1620"/>
        <w:gridCol w:w="1349"/>
        <w:gridCol w:w="1619"/>
      </w:tblGrid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места  </w:t>
              <w:br/>
              <w:t xml:space="preserve">нахож- </w:t>
              <w:br/>
              <w:t xml:space="preserve">дения  </w:t>
              <w:br/>
              <w:t xml:space="preserve">объек- </w:t>
              <w:br/>
              <w:t xml:space="preserve">та(ов) </w:t>
              <w:br/>
              <w:t>надзора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юридичес-     </w:t>
              <w:br/>
              <w:t xml:space="preserve">кого(их)      </w:t>
              <w:br/>
              <w:t>лица(лиц), ин-</w:t>
              <w:br/>
              <w:t xml:space="preserve">дивидуаль-    </w:t>
              <w:br/>
              <w:t>ного(ых) пред-</w:t>
              <w:br/>
              <w:t xml:space="preserve">принимате-    </w:t>
              <w:br/>
              <w:t xml:space="preserve">ля(ей), в от- </w:t>
              <w:br/>
              <w:t xml:space="preserve">ношении кото- </w:t>
              <w:br/>
              <w:t xml:space="preserve">рых проведено </w:t>
              <w:br/>
              <w:t xml:space="preserve">мероприятие   </w:t>
              <w:br/>
              <w:t xml:space="preserve">по надзору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кем</w:t>
              <w:br/>
              <w:t>закре-</w:t>
              <w:br/>
              <w:t xml:space="preserve">плен  </w:t>
              <w:br/>
              <w:t>объект</w:t>
              <w:br/>
              <w:t>надзо-</w:t>
              <w:br/>
              <w:t xml:space="preserve">р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и да-</w:t>
              <w:br/>
              <w:t>та рас-</w:t>
              <w:br/>
              <w:t xml:space="preserve">поря-  </w:t>
              <w:br/>
              <w:t xml:space="preserve">жения  </w:t>
              <w:br/>
              <w:t>(прика-</w:t>
              <w:br/>
              <w:t xml:space="preserve">за) о  </w:t>
              <w:br/>
              <w:t xml:space="preserve">прове- </w:t>
              <w:br/>
              <w:t xml:space="preserve">дении  </w:t>
              <w:br/>
              <w:t xml:space="preserve">меро-  </w:t>
              <w:br/>
              <w:t>приятия</w:t>
              <w:br/>
              <w:t>по над-</w:t>
              <w:br/>
              <w:t xml:space="preserve">зору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ме-</w:t>
              <w:br/>
              <w:t>роприя-</w:t>
              <w:br/>
              <w:t xml:space="preserve">тия по </w:t>
              <w:br/>
              <w:t xml:space="preserve">надзо- </w:t>
              <w:br/>
              <w:t xml:space="preserve">ру,    </w:t>
              <w:br/>
              <w:t xml:space="preserve">дата   </w:t>
              <w:br/>
              <w:t xml:space="preserve">начал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</w:t>
              <w:br/>
              <w:t xml:space="preserve">фамилия,   </w:t>
              <w:br/>
              <w:t xml:space="preserve">инициалы и </w:t>
              <w:br/>
              <w:t xml:space="preserve">подпись    </w:t>
              <w:br/>
              <w:t>должностно-</w:t>
              <w:br/>
              <w:t xml:space="preserve">го лица,   </w:t>
              <w:br/>
              <w:t>проводивше-</w:t>
              <w:br/>
              <w:t>го проверку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 </w:t>
              <w:br/>
              <w:t>составления</w:t>
              <w:br/>
              <w:t>акта (акта-</w:t>
              <w:br/>
              <w:t>предписания)</w:t>
              <w:br/>
              <w:t xml:space="preserve">проверки  </w:t>
              <w:br/>
              <w:t xml:space="preserve">соблюдения </w:t>
              <w:br/>
              <w:t xml:space="preserve">требований </w:t>
              <w:br/>
              <w:t>промышленной</w:t>
              <w:br/>
              <w:t>безопас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руче-</w:t>
              <w:br/>
              <w:t xml:space="preserve">ния акта   </w:t>
              <w:br/>
              <w:t>(акта-пред-</w:t>
              <w:br/>
              <w:t xml:space="preserve">писания)   </w:t>
              <w:br/>
              <w:t xml:space="preserve">проверки   </w:t>
              <w:br/>
              <w:t xml:space="preserve">соблюдения </w:t>
              <w:br/>
              <w:t xml:space="preserve">требований </w:t>
              <w:br/>
              <w:t xml:space="preserve">промышлен- </w:t>
              <w:br/>
              <w:t xml:space="preserve">ной безо-  </w:t>
              <w:br/>
              <w:t xml:space="preserve">пасности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кон-   </w:t>
              <w:br/>
              <w:t xml:space="preserve">трольно- </w:t>
              <w:br/>
              <w:t xml:space="preserve">наблюда- </w:t>
              <w:br/>
              <w:t xml:space="preserve">тельного </w:t>
              <w:br/>
              <w:t>дела, где</w:t>
              <w:br/>
              <w:t xml:space="preserve">хранятся </w:t>
              <w:br/>
              <w:t>документы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 xml:space="preserve">ние, N и   </w:t>
              <w:br/>
              <w:t xml:space="preserve">дата др.   </w:t>
              <w:br/>
              <w:t>документов,</w:t>
              <w:br/>
              <w:t xml:space="preserve">составлен- </w:t>
              <w:br/>
              <w:t xml:space="preserve">ных по ре- </w:t>
              <w:br/>
              <w:t xml:space="preserve">зультатам  </w:t>
              <w:br/>
              <w:t>мероприятия</w:t>
              <w:br/>
              <w:t xml:space="preserve">по надзору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Листы журнала должны быть пронумерованы, прошнурованы и скреплены печатью. Журнал должен быть включен в номенклатуру дел территориального органа Ростех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</Words>
  <Characters>1872</Characters>
  <CharactersWithSpaces>15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4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07:34:00Z</dcterms:modified>
  <cp:revision>2</cp:revision>
  <dc:subject>Журнал</dc:subject>
  <dc:title>Журнал учета мероприятий по контролю и надзору за соблюдением требований промышленной безопасности на опасных производственных объектах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