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ая форма, утвержденная Приказом Управления Роспотребнадзора по г. Москве от 28.04.2007 N 50, введена в действие с 28 апреля 200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городу Моск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апреля 2007 г. N 5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надзору в сфере защиты пр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ребителей и благополучия челове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службы по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фере защиты прав потреб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благополучия человека по городу Моск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УЧЕТА МЕРОПРИЯТИЙ ПО КОНТРО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т "__" __________ _____ г.             Окончен "__" 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город Москва, соответствующий административный округ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вид транспо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журнале прошнуровано листов 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РОПРИЯТИЙ ПО КОНТРОЛ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4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59"/>
        <w:gridCol w:w="1755"/>
        <w:gridCol w:w="1755"/>
        <w:gridCol w:w="1755"/>
        <w:gridCol w:w="1485"/>
        <w:gridCol w:w="2296"/>
        <w:gridCol w:w="2698"/>
      </w:tblGrid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юридического   </w:t>
              <w:br/>
              <w:t xml:space="preserve">лица, Ф.И.О.   </w:t>
              <w:br/>
              <w:t>индивидуального</w:t>
              <w:br/>
              <w:t>предпринимател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и время</w:t>
              <w:br/>
              <w:t xml:space="preserve">проведения  </w:t>
              <w:br/>
              <w:t xml:space="preserve">мероприятия </w:t>
              <w:br/>
              <w:t xml:space="preserve">по контролю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и номер</w:t>
              <w:br/>
              <w:t>распоряжен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ли, задачи</w:t>
              <w:br/>
              <w:t xml:space="preserve">и предмет   </w:t>
              <w:br/>
              <w:t xml:space="preserve">мероприятия </w:t>
              <w:br/>
              <w:t xml:space="preserve">по контролю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явленные</w:t>
              <w:br/>
              <w:t xml:space="preserve">нарушения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ятое решение</w:t>
              <w:br/>
              <w:t xml:space="preserve">(наименование   </w:t>
              <w:br/>
              <w:t xml:space="preserve">и дата          </w:t>
              <w:br/>
              <w:t xml:space="preserve">определения,    </w:t>
              <w:br/>
              <w:t xml:space="preserve">протокола,      </w:t>
              <w:br/>
              <w:t xml:space="preserve">постановления,  </w:t>
              <w:br/>
              <w:t xml:space="preserve">предписания,    </w:t>
              <w:br/>
              <w:t xml:space="preserve">предложения)    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     </w:t>
              <w:br/>
              <w:t>отчество, должность</w:t>
              <w:br/>
              <w:t xml:space="preserve">лица (лиц),        </w:t>
              <w:br/>
              <w:t xml:space="preserve">осуществившего(их) </w:t>
              <w:br/>
              <w:t xml:space="preserve">мероприятие        </w:t>
              <w:br/>
              <w:t xml:space="preserve">по контролю, и его </w:t>
              <w:br/>
              <w:t xml:space="preserve">(их) подпись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0</Words>
  <Characters>1611</Characters>
  <CharactersWithSpaces>13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4:00Z</dcterms:created>
  <dc:creator>Управление Федеральной службы по надзору в сфере защиты прав потребителей и благополучия человека по г. Москве</dc:creator>
  <dc:description/>
  <dc:language>en-US</dc:language>
  <cp:lastModifiedBy/>
  <dcterms:modified xsi:type="dcterms:W3CDTF">2011-10-30T07:34:00Z</dcterms:modified>
  <cp:revision>2</cp:revision>
  <dc:subject>Журнал</dc:subject>
  <dc:title>Журнал учета мероприятий по контролю в сфере защиты прав потребителей и благополучия человека по городу Моск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