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мероприятий по контро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970"/>
        <w:gridCol w:w="3915"/>
        <w:gridCol w:w="1890"/>
      </w:tblGrid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оверки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фамилия, </w:t>
              <w:br/>
              <w:t>инициалы проверяющего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контрольного  </w:t>
              <w:br/>
              <w:t xml:space="preserve">мероприятия, основные   </w:t>
              <w:br/>
              <w:t xml:space="preserve">недостатки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</w:t>
              <w:br/>
              <w:t>об устранении</w:t>
              <w:br/>
              <w:t xml:space="preserve">недостатков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</Words>
  <Characters>353</Characters>
  <CharactersWithSpaces>3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7:00Z</dcterms:created>
  <dc:creator>Васильев М.В.</dc:creator>
  <dc:description/>
  <dc:language>en-US</dc:language>
  <cp:lastModifiedBy/>
  <dcterms:modified xsi:type="dcterms:W3CDTF">2011-10-30T20:27:00Z</dcterms:modified>
  <cp:revision>2</cp:revision>
  <dc:subject>Журнал</dc:subject>
  <dc:title>Журнал учета мероприятий по контролю за соблюдением трудового законодательства в организаци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