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ам гражданской обороны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резвычайным ситуациям и ликвид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ледствий стихийных бедств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надзору за выполнением федераль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ами исполнительной вла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ами исполнительной в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ъектов 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ами местного самоуправления, организациям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 также должностными лицами и граждан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тановленных требований в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щиты населения и территор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чрезвычайных ситуаций природ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ехногенного характер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инистерство Российской Федерации по делам гражданской об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чрезвычайным ситуациям и ликвидации последст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тихийных бедст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органа государственного надзора МЧС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учета мероприятий по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т: "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ончен: "__" 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__ листах &lt;*&gt;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211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19"/>
        <w:gridCol w:w="2836"/>
        <w:gridCol w:w="1350"/>
        <w:gridCol w:w="1755"/>
        <w:gridCol w:w="1620"/>
        <w:gridCol w:w="1754"/>
        <w:gridCol w:w="1755"/>
        <w:gridCol w:w="1891"/>
        <w:gridCol w:w="2024"/>
        <w:gridCol w:w="2160"/>
        <w:gridCol w:w="1890"/>
      </w:tblGrid>
      <w:tr>
        <w:trPr>
          <w:trHeight w:val="16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 места</w:t>
              <w:br/>
              <w:t xml:space="preserve">нахождения </w:t>
              <w:br/>
              <w:t>объекта(ов)</w:t>
              <w:br/>
              <w:t xml:space="preserve">надзора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 xml:space="preserve">юридического(их)  </w:t>
              <w:br/>
              <w:t xml:space="preserve">лица(иц),      </w:t>
              <w:br/>
              <w:t xml:space="preserve">индивидуального(ых) </w:t>
              <w:br/>
              <w:t>предпринимателя(ей),</w:t>
              <w:br/>
              <w:t xml:space="preserve">физического лица,  </w:t>
              <w:br/>
              <w:t xml:space="preserve">в отношении которых </w:t>
              <w:br/>
              <w:t xml:space="preserve">проведено      </w:t>
              <w:br/>
              <w:t xml:space="preserve">мероприятие     </w:t>
              <w:br/>
              <w:t xml:space="preserve">по надзору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кем  </w:t>
              <w:br/>
              <w:t>закреплен</w:t>
              <w:br/>
              <w:t xml:space="preserve">объект  </w:t>
              <w:br/>
              <w:t xml:space="preserve">надзора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и дата  </w:t>
              <w:br/>
              <w:t>распоряжения</w:t>
              <w:br/>
              <w:t>о проведении</w:t>
              <w:br/>
              <w:t xml:space="preserve">мероприятия </w:t>
              <w:br/>
              <w:t xml:space="preserve">по надзору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</w:t>
              <w:br/>
              <w:t>мероприятия</w:t>
              <w:br/>
              <w:t>по надзору,</w:t>
              <w:br/>
              <w:t xml:space="preserve">дата    </w:t>
              <w:br/>
              <w:t xml:space="preserve">начала и  </w:t>
              <w:br/>
              <w:t xml:space="preserve">окончания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, </w:t>
              <w:br/>
              <w:t xml:space="preserve">фамилия,  </w:t>
              <w:br/>
              <w:t xml:space="preserve">инициалы  </w:t>
              <w:br/>
              <w:t xml:space="preserve">и подпись  </w:t>
              <w:br/>
              <w:t>должностного</w:t>
              <w:br/>
              <w:t xml:space="preserve">лица,    </w:t>
              <w:br/>
              <w:t>проводившего</w:t>
              <w:br/>
              <w:t xml:space="preserve">мероприятие </w:t>
              <w:br/>
              <w:t xml:space="preserve">по надзору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и дата  </w:t>
              <w:br/>
              <w:t xml:space="preserve">составления </w:t>
              <w:br/>
              <w:t xml:space="preserve">акта    </w:t>
              <w:br/>
              <w:t xml:space="preserve">проверки  </w:t>
              <w:br/>
              <w:t xml:space="preserve">соблюдения </w:t>
              <w:br/>
              <w:t xml:space="preserve">требований </w:t>
              <w:br/>
              <w:t xml:space="preserve">в области  </w:t>
              <w:br/>
              <w:t xml:space="preserve">защиты   </w:t>
              <w:br/>
              <w:t xml:space="preserve">населения  </w:t>
              <w:br/>
              <w:t>и территорий</w:t>
              <w:br/>
              <w:t xml:space="preserve">от     </w:t>
              <w:br/>
              <w:t>чрезвычайных</w:t>
              <w:br/>
              <w:t xml:space="preserve">ситуаций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вручения</w:t>
              <w:br/>
              <w:t>(направления)</w:t>
              <w:br/>
              <w:t>акта проверки</w:t>
              <w:br/>
              <w:t xml:space="preserve">соблюдения  </w:t>
              <w:br/>
              <w:t xml:space="preserve">требований  </w:t>
              <w:br/>
              <w:t xml:space="preserve">в области  </w:t>
              <w:br/>
              <w:t xml:space="preserve">защиты    </w:t>
              <w:br/>
              <w:t xml:space="preserve">населения  </w:t>
              <w:br/>
              <w:t xml:space="preserve">и территорий </w:t>
              <w:br/>
              <w:t xml:space="preserve">от      </w:t>
              <w:br/>
              <w:t xml:space="preserve">чрезвычайных </w:t>
              <w:br/>
              <w:t xml:space="preserve">ситуаций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, дата    </w:t>
              <w:br/>
              <w:t xml:space="preserve">предписаний  </w:t>
              <w:br/>
              <w:t>(предписания),</w:t>
              <w:br/>
              <w:t xml:space="preserve">выданных по  </w:t>
              <w:br/>
              <w:t xml:space="preserve">результатам  </w:t>
              <w:br/>
              <w:t xml:space="preserve">мероприятия  </w:t>
              <w:br/>
              <w:t xml:space="preserve">по надзору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контрольно- </w:t>
              <w:br/>
              <w:t>наблюдательного</w:t>
              <w:br/>
              <w:t xml:space="preserve">дела,     </w:t>
              <w:br/>
              <w:t xml:space="preserve">где хранятся  </w:t>
              <w:br/>
              <w:t xml:space="preserve">документы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,</w:t>
              <w:br/>
              <w:t xml:space="preserve">N и дата   </w:t>
              <w:br/>
              <w:t xml:space="preserve">других    </w:t>
              <w:br/>
              <w:t xml:space="preserve">документов, </w:t>
              <w:br/>
              <w:t xml:space="preserve">составленных </w:t>
              <w:br/>
              <w:t xml:space="preserve">по      </w:t>
              <w:br/>
              <w:t xml:space="preserve">результатам </w:t>
              <w:br/>
              <w:t xml:space="preserve">мероприятия </w:t>
              <w:br/>
              <w:t xml:space="preserve">по надзору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Листы журнала должны быть пронумерованы, прошнурованы и скреплены печатью. Журнал должен быть включен в номенклатуру дел органа государственного надзора МЧС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9</Words>
  <Characters>2536</Characters>
  <CharactersWithSpaces>21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4:00Z</dcterms:created>
  <dc:creator>Министерство Российской Федерации по делам гражданской обороны, чрезвычайным ситуациям и ликвидации последствий стихийных бедствий</dc:creator>
  <dc:description/>
  <dc:language>en-US</dc:language>
  <cp:lastModifiedBy/>
  <dcterms:modified xsi:type="dcterms:W3CDTF">2011-10-30T07:34:00Z</dcterms:modified>
  <cp:revision>2</cp:revision>
  <dc:subject>Журнал</dc:subject>
  <dc:title>Журнал учета мероприятий по надзору в МЧС Р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