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надзору за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мероприяти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971"/>
        <w:gridCol w:w="1350"/>
        <w:gridCol w:w="1753"/>
        <w:gridCol w:w="1621"/>
        <w:gridCol w:w="1756"/>
        <w:gridCol w:w="1621"/>
        <w:gridCol w:w="1888"/>
        <w:gridCol w:w="2025"/>
        <w:gridCol w:w="2161"/>
        <w:gridCol w:w="215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>объекта(ов)</w:t>
              <w:br/>
              <w:t xml:space="preserve">надзора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юридического(их)   </w:t>
              <w:br/>
              <w:t xml:space="preserve">лица (лиц),     </w:t>
              <w:br/>
              <w:t xml:space="preserve">индивидуального(ых) </w:t>
              <w:br/>
              <w:t>предпринимателя(ей),</w:t>
              <w:br/>
              <w:t xml:space="preserve">физического лица,  </w:t>
              <w:br/>
              <w:t xml:space="preserve">в отношении которых </w:t>
              <w:br/>
              <w:t>проведено мероприятие</w:t>
              <w:br/>
              <w:t xml:space="preserve">по надзору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ем  </w:t>
              <w:br/>
              <w:t>закреплен</w:t>
              <w:br/>
              <w:t xml:space="preserve">объект  </w:t>
              <w:br/>
              <w:t xml:space="preserve">надзор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распоряжения</w:t>
              <w:br/>
              <w:t>о проведении</w:t>
              <w:br/>
              <w:t xml:space="preserve">мероприятия </w:t>
              <w:br/>
              <w:t xml:space="preserve">по надзор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мероприятия</w:t>
              <w:br/>
              <w:t>по надзору,</w:t>
              <w:br/>
              <w:t xml:space="preserve">дата    </w:t>
              <w:br/>
              <w:t xml:space="preserve">начала и  </w:t>
              <w:br/>
              <w:t xml:space="preserve">оконча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</w:t>
              <w:br/>
              <w:t xml:space="preserve">инициалы  </w:t>
              <w:br/>
              <w:t xml:space="preserve">и подпись  </w:t>
              <w:br/>
              <w:t>должностного</w:t>
              <w:br/>
              <w:t xml:space="preserve">лица,    </w:t>
              <w:br/>
              <w:t>проводившего</w:t>
              <w:br/>
              <w:t xml:space="preserve">мероприятие </w:t>
              <w:br/>
              <w:t xml:space="preserve">по надзор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составления</w:t>
              <w:br/>
              <w:t xml:space="preserve">акта    </w:t>
              <w:br/>
              <w:t xml:space="preserve">проверки  </w:t>
              <w:br/>
              <w:t xml:space="preserve">соблюдения </w:t>
              <w:br/>
              <w:t xml:space="preserve">требований </w:t>
              <w:br/>
              <w:t xml:space="preserve">в области </w:t>
              <w:br/>
              <w:t>гражданской</w:t>
              <w:br/>
              <w:t xml:space="preserve">обороны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>(направления)</w:t>
              <w:br/>
              <w:t xml:space="preserve">акта     </w:t>
              <w:br/>
              <w:t xml:space="preserve">проверки   </w:t>
              <w:br/>
              <w:t xml:space="preserve">соблюдения  </w:t>
              <w:br/>
              <w:t xml:space="preserve">требований в </w:t>
              <w:br/>
              <w:t xml:space="preserve">области   </w:t>
              <w:br/>
              <w:t xml:space="preserve">гражданской </w:t>
              <w:br/>
              <w:t xml:space="preserve">оборон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 </w:t>
              <w:br/>
              <w:t xml:space="preserve">предписаний  </w:t>
              <w:br/>
              <w:t>(предписания),</w:t>
              <w:br/>
              <w:t xml:space="preserve">выданных по  </w:t>
              <w:br/>
              <w:t xml:space="preserve">результатам  </w:t>
              <w:br/>
              <w:t xml:space="preserve">мероприятия  </w:t>
              <w:br/>
              <w:t xml:space="preserve">по надзору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рольно- </w:t>
              <w:br/>
              <w:t>наблюдательного</w:t>
              <w:br/>
              <w:t xml:space="preserve">дела, где   </w:t>
              <w:br/>
              <w:t xml:space="preserve">хранятся    </w:t>
              <w:br/>
              <w:t xml:space="preserve">документы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N и дата других</w:t>
              <w:br/>
              <w:t xml:space="preserve">документов,  </w:t>
              <w:br/>
              <w:t>составленных по</w:t>
              <w:br/>
              <w:t xml:space="preserve">результатам  </w:t>
              <w:br/>
              <w:t xml:space="preserve">мероприятия по </w:t>
              <w:br/>
              <w:t xml:space="preserve">надзору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органа государственного надзор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ероприятий по надзору в области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