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ЖУРНАЛ N ___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УЧЕТА НАДОЯ МОЛОКА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ОКУД │03250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 документу оприходовано мол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Количество, кг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Сумма, руб. коп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ебет сч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редит сч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-я страница журнала по форме N СП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          Фамилия, имя, отчество дояр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               (мастера машинной дойк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ден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8-я страница журнала по форме N СП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├────────────────────────────────────────────────────┤Всего│Д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                        Дата                        │надо-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├─────────┬─────────────────┬──────┬────┬────┬───────┤ено  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обслужи- │ надоено молока, │жир-  │жи- │про-│подпись│моло-│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валось   │       кг        │ность,│ро- │чие │доярки │ка,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коров    ├───┬────┬───┬────┤%     │еди-│дан-│(масте-│кг   │т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┬────┤</w:t>
      </w:r>
      <w:r>
        <w:rPr/>
        <w:t>ут-│в   │ве-│все-│      │ниц │ные │ра ма-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-│из  │ром│пол-│че-│го  │      │    │о   │шинной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  │них │   │день│ром│    │      │    │ка- │дойки)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дои-│   │    │   │    │      │    │чес-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лось│   │    │   │    │      │    │тве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│    │    │   │    │   │    │      │    │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│    │    │   │    │   │    │  x   │    │    │   x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┴────┴───┴────┴──────┴────┴────┴───────┼─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Цена, руб. коп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Сумма, руб. коп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Код синтетического   дебе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 аналитического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учета:              креди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фермой _________ ______________ Бригади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расшифровка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                      Дат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├─────────┬─────────────────┬──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обслужи- │ надоено молока, │жир-  │жи- │прочие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валось   │        кг       │ность,│ро- │данные │дояр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коров    ├───┬────┬───┬────┤%     │еди-│о      │(мас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┬────┤</w:t>
      </w:r>
      <w:r>
        <w:rPr/>
        <w:t>ут-│в   │ве-│все-│      │ниц │качес- │ра 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-│из  │ром│пол-│че-│го  │      │    │тве    │ши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  │них │   │день│ром│    │      │    │       │дойк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дои-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лось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│    │    │   │    │   │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┼────┼───┼────┼───┼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│    │    │   │    │   │    │  x   │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┴────┴───┴────┴──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фермой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ригади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анному образцу печатать все страницы со 2-ой страницы по 17-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у журнала по форме N СП-2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4</Words>
  <Characters>12402</Characters>
  <CharactersWithSpaces>10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доя молока. Типовая межотраслевая форма № СП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