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 по метр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ю таможенных орга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чета наличия и выдачи поверительных клей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поверочного органа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Учет поверительных клей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486"/>
        <w:gridCol w:w="2025"/>
        <w:gridCol w:w="2160"/>
        <w:gridCol w:w="2564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</w:t>
              <w:br/>
              <w:t>шифр, литер и</w:t>
              <w:br/>
              <w:t>размеры клейм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олучения</w:t>
              <w:br/>
              <w:t>и наименование</w:t>
              <w:br/>
              <w:t xml:space="preserve">документа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тиск     </w:t>
              <w:br/>
              <w:t xml:space="preserve">поверительного </w:t>
              <w:br/>
              <w:t xml:space="preserve">клейма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 списании</w:t>
              <w:br/>
              <w:t xml:space="preserve">клейм с учета   </w:t>
              <w:br/>
              <w:t>(основание и номер</w:t>
              <w:br/>
              <w:t xml:space="preserve">документа)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дача поверительных клей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946"/>
        <w:gridCol w:w="945"/>
        <w:gridCol w:w="1620"/>
        <w:gridCol w:w="1215"/>
        <w:gridCol w:w="2025"/>
        <w:gridCol w:w="1483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</w:t>
              <w:br/>
              <w:t>шифр, литер и</w:t>
              <w:br/>
              <w:t>размеры клей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дач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,  </w:t>
              <w:br/>
              <w:t xml:space="preserve">фамилия и </w:t>
              <w:br/>
              <w:t xml:space="preserve">инициалы  </w:t>
              <w:br/>
              <w:t xml:space="preserve">лица,   </w:t>
              <w:br/>
              <w:t>получившего</w:t>
              <w:br/>
              <w:t xml:space="preserve">клейм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озврата</w:t>
              <w:br/>
              <w:t xml:space="preserve">клейм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,   </w:t>
              <w:br/>
              <w:t xml:space="preserve">фамилия и   </w:t>
              <w:br/>
              <w:t>инициалы лица,</w:t>
              <w:br/>
              <w:t xml:space="preserve">принявшего  </w:t>
              <w:br/>
              <w:t xml:space="preserve">клейма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17</Characters>
  <CharactersWithSpaces>7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4:00Z</dcterms:created>
  <dc:creator>Федеральная таможенная служба</dc:creator>
  <dc:description/>
  <dc:language>en-US</dc:language>
  <cp:lastModifiedBy/>
  <dcterms:modified xsi:type="dcterms:W3CDTF">2011-10-30T07:34:00Z</dcterms:modified>
  <cp:revision>2</cp:revision>
  <dc:subject>Журнал</dc:subject>
  <dc:title>Журнал учета наличия и выдачи поверительных клейм для опечатывания средств измерения таможенного орга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