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лкогольрегулирования от 24.06.2010 N 42н, в котором приведена данная форма, вступил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я неиспользов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режденных и не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требованиям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организ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ей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улированию 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10 г. N 4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анесенных федеральных специаль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лкогольную продук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0,1 л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0,25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0,5 л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0,75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1 л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свыше 1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9 до 25%"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          </w:t>
              <w:br/>
              <w:t xml:space="preserve">с надписью "Вина"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Вина шампанские и игристые"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Вина натуральные"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несенных федеральных специальных марок на алкогольн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