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ребованиям безопасности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азовом хозяйстве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48-э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предприятия газового хозя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ЧЕТА НАПОЛНЕНИЯ БАЛЛОНОВ И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ПОЛНЕННЫХ БАЛЛОН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889"/>
        <w:gridCol w:w="4726"/>
      </w:tblGrid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наполнения</w:t>
              <w:br/>
              <w:t xml:space="preserve">(число, месяц)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баллона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лица, наполнившего баллон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ри автоматическом 100%-ном контроле заполнения баллонов (без весов) по уровню контролер записывает только переполненные баллоны, а лицо, наполняющее баллоны, - все наполненные баллон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</Words>
  <Characters>743</Characters>
  <CharactersWithSpaces>6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4:00Z</dcterms:created>
  <dc:creator>Росстройгазификация</dc:creator>
  <dc:description/>
  <dc:language>en-US</dc:language>
  <cp:lastModifiedBy/>
  <dcterms:modified xsi:type="dcterms:W3CDTF">2011-10-30T07:34:00Z</dcterms:modified>
  <cp:revision>2</cp:revision>
  <dc:subject>Журнал</dc:subject>
  <dc:title>Журнал учета наполнения баллонов и контроля наполненных баллонов. Форма № 48-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