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головно-исполнительная инспекция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 нарушений, выявленных посредством аудиовизуальных, 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ых технических средств надзор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"__" 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486"/>
        <w:gridCol w:w="1619"/>
        <w:gridCol w:w="1755"/>
        <w:gridCol w:w="1215"/>
        <w:gridCol w:w="1620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</w:t>
              <w:br/>
              <w:t>осужденно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</w:t>
              <w:br/>
              <w:t xml:space="preserve">время   </w:t>
              <w:br/>
              <w:t xml:space="preserve">и место  </w:t>
              <w:br/>
              <w:t>совершения</w:t>
              <w:br/>
              <w:t xml:space="preserve">наруш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 </w:t>
              <w:br/>
              <w:t>допущенного</w:t>
              <w:br/>
              <w:t xml:space="preserve">наруш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</w:t>
              <w:br/>
              <w:t xml:space="preserve">фамилия и  </w:t>
              <w:br/>
              <w:t xml:space="preserve">роспись   </w:t>
              <w:br/>
              <w:t xml:space="preserve">сотрудника, </w:t>
              <w:br/>
              <w:t xml:space="preserve">получившего </w:t>
              <w:br/>
              <w:t xml:space="preserve">материалы  </w:t>
              <w:br/>
              <w:t xml:space="preserve">для     </w:t>
              <w:br/>
              <w:t xml:space="preserve">проведения </w:t>
              <w:br/>
              <w:t xml:space="preserve">прове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юстици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рушений, выявленных посредством аудиовизуальных, электронных и иных технических средств надзора и контро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