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работ по поиску воору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ой техники, связанных с увековеч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и погибших при защите Оте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айденных боеприпасов, в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енной тех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исковой 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810"/>
        <w:gridCol w:w="810"/>
        <w:gridCol w:w="675"/>
        <w:gridCol w:w="945"/>
        <w:gridCol w:w="945"/>
        <w:gridCol w:w="810"/>
        <w:gridCol w:w="945"/>
        <w:gridCol w:w="945"/>
        <w:gridCol w:w="673"/>
      </w:tblGrid>
      <w:tr>
        <w:trPr>
          <w:trHeight w:val="16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(чис-</w:t>
              <w:br/>
              <w:t xml:space="preserve">ло,  </w:t>
              <w:br/>
              <w:t xml:space="preserve">ме-  </w:t>
              <w:br/>
              <w:t xml:space="preserve">сяц, </w:t>
              <w:br/>
              <w:t xml:space="preserve">год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 xml:space="preserve">бое- </w:t>
              <w:br/>
              <w:t xml:space="preserve">при- </w:t>
              <w:br/>
              <w:t>пасов</w:t>
              <w:br/>
              <w:t xml:space="preserve">и    </w:t>
              <w:br/>
              <w:t xml:space="preserve">ВВТ. </w:t>
              <w:br/>
              <w:t xml:space="preserve">За-  </w:t>
              <w:br/>
              <w:t xml:space="preserve">вод- </w:t>
              <w:br/>
              <w:t xml:space="preserve">ской </w:t>
              <w:b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най- </w:t>
              <w:br/>
              <w:t xml:space="preserve">ден- </w:t>
              <w:br/>
              <w:t xml:space="preserve">ных  </w:t>
              <w:br/>
              <w:t xml:space="preserve">бое- </w:t>
              <w:br/>
              <w:t xml:space="preserve">при- </w:t>
              <w:br/>
              <w:t>пасов</w:t>
              <w:br/>
              <w:t xml:space="preserve">(по  </w:t>
              <w:br/>
              <w:t xml:space="preserve">каж- </w:t>
              <w:br/>
              <w:t xml:space="preserve">дому </w:t>
              <w:br/>
              <w:t>виду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  <w:br/>
              <w:t xml:space="preserve">на- </w:t>
              <w:br/>
              <w:t>хож-</w:t>
              <w:br/>
              <w:t xml:space="preserve">де- </w:t>
              <w:br/>
              <w:t xml:space="preserve">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 xml:space="preserve">стар- </w:t>
              <w:br/>
              <w:t xml:space="preserve">шего  </w:t>
              <w:br/>
              <w:t xml:space="preserve">поис- </w:t>
              <w:br/>
              <w:t xml:space="preserve">ковой </w:t>
              <w:br/>
              <w:t>групп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 xml:space="preserve">при-  </w:t>
              <w:br/>
              <w:t>нявше-</w:t>
              <w:br/>
              <w:t>го под</w:t>
              <w:br/>
              <w:t>охран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</w:t>
              <w:br/>
              <w:t>пере-</w:t>
              <w:br/>
              <w:t>дано,</w:t>
              <w:br/>
              <w:t xml:space="preserve">цель </w:t>
              <w:br/>
              <w:t>пере-</w:t>
              <w:br/>
              <w:t>дачи,</w:t>
              <w:br/>
              <w:t xml:space="preserve">дата </w:t>
              <w:br/>
              <w:t>и но-</w:t>
              <w:br/>
              <w:t xml:space="preserve">мер  </w:t>
              <w:br/>
              <w:t xml:space="preserve">ак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 xml:space="preserve">при-  </w:t>
              <w:br/>
              <w:t>нявше-</w:t>
              <w:br/>
              <w:t xml:space="preserve">го по </w:t>
              <w:br/>
              <w:t xml:space="preserve">акту, </w:t>
              <w:br/>
              <w:t xml:space="preserve">да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и под-</w:t>
              <w:br/>
              <w:t xml:space="preserve">пись  </w:t>
              <w:br/>
              <w:t xml:space="preserve">сдав- </w:t>
              <w:br/>
              <w:t xml:space="preserve">шего  </w:t>
              <w:br/>
              <w:t xml:space="preserve">по    </w:t>
              <w:br/>
              <w:t xml:space="preserve">акту, </w:t>
              <w:br/>
              <w:t xml:space="preserve">дата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обороны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айденных боеприпасов, вооружения и военн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