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 по поиску в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й техники, связанных с увеков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и погибших при защите Оте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йденных останков вои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ибших (умерших) в годы войны, и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, личных вещей, воинского снаря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исковой 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890"/>
        <w:gridCol w:w="1349"/>
        <w:gridCol w:w="810"/>
        <w:gridCol w:w="945"/>
        <w:gridCol w:w="676"/>
        <w:gridCol w:w="945"/>
        <w:gridCol w:w="945"/>
        <w:gridCol w:w="674"/>
      </w:tblGrid>
      <w:tr>
        <w:trPr>
          <w:trHeight w:val="21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-</w:t>
              <w:br/>
              <w:t>ние, фамилия,</w:t>
              <w:br/>
              <w:t>имя, отчество</w:t>
              <w:br/>
              <w:t xml:space="preserve">погибшего    </w:t>
              <w:br/>
              <w:t xml:space="preserve">(умершего) в </w:t>
              <w:br/>
              <w:t xml:space="preserve">годы войны,  </w:t>
              <w:br/>
              <w:t xml:space="preserve">дата рожде-  </w:t>
              <w:br/>
              <w:t xml:space="preserve">ния, дата    </w:t>
              <w:br/>
              <w:t>смерти, каким</w:t>
              <w:br/>
              <w:t>РВК призывал-</w:t>
              <w:br/>
              <w:t xml:space="preserve">ся, домашний </w:t>
              <w:br/>
              <w:t xml:space="preserve">адрес и дру- </w:t>
              <w:br/>
              <w:t>гие сведения,</w:t>
              <w:br/>
              <w:t xml:space="preserve">которые уда- </w:t>
              <w:br/>
              <w:t xml:space="preserve">лось устано- </w:t>
              <w:br/>
              <w:t xml:space="preserve">вить в про-  </w:t>
              <w:br/>
              <w:t xml:space="preserve">цессе пои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найден-  </w:t>
              <w:br/>
              <w:t>ного (ос-</w:t>
              <w:br/>
              <w:t>танки по-</w:t>
              <w:br/>
              <w:t xml:space="preserve">гибшего  </w:t>
              <w:br/>
              <w:t xml:space="preserve">(умерше- </w:t>
              <w:br/>
              <w:t xml:space="preserve">го), до- </w:t>
              <w:br/>
              <w:t xml:space="preserve">кументы, </w:t>
              <w:br/>
              <w:t xml:space="preserve">награды, </w:t>
              <w:br/>
              <w:t xml:space="preserve">личные   </w:t>
              <w:br/>
              <w:t xml:space="preserve">вещи,    </w:t>
              <w:br/>
              <w:t xml:space="preserve">снаряже- </w:t>
              <w:br/>
              <w:t xml:space="preserve">ние и    </w:t>
              <w:br/>
              <w:t xml:space="preserve">другие   </w:t>
              <w:br/>
              <w:t>предметы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най- </w:t>
              <w:br/>
              <w:t xml:space="preserve">ден- </w:t>
              <w:br/>
              <w:t xml:space="preserve">н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>нашед-</w:t>
              <w:br/>
              <w:t xml:space="preserve">ше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  <w:br/>
              <w:t xml:space="preserve">пе- </w:t>
              <w:br/>
              <w:t xml:space="preserve">ре- </w:t>
              <w:br/>
              <w:t xml:space="preserve">да- </w:t>
              <w:br/>
              <w:t xml:space="preserve">но, </w:t>
              <w:br/>
              <w:t xml:space="preserve">но- </w:t>
              <w:br/>
              <w:t xml:space="preserve">мер </w:t>
              <w:br/>
              <w:t>акта</w:t>
              <w:br/>
              <w:t xml:space="preserve">и   </w:t>
              <w:b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 xml:space="preserve">при-  </w:t>
              <w:br/>
              <w:t>нявше-</w:t>
              <w:br/>
              <w:t xml:space="preserve">го по </w:t>
              <w:br/>
              <w:t xml:space="preserve">акту, </w:t>
              <w:b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 xml:space="preserve">пере- </w:t>
              <w:br/>
              <w:t>давше-</w:t>
              <w:br/>
              <w:t xml:space="preserve">го по </w:t>
              <w:br/>
              <w:t xml:space="preserve">акту, </w:t>
              <w:br/>
              <w:t xml:space="preserve">да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йденных останков воинов, погибших (умерших) в годы войны, их документов, наград, личных вещей, воинского снаряжения и других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