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льных выезд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му страхованию от несча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нятия мер по их результат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назначения, проведения документ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ездных проверок страхователей по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циальному страхованию от несчастных случ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роизводстве и профессиональных заболе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принятия мер по их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период с _____________ г. по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Часть I. Учет назначения,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кументальных выездных проверок страхов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обязательному социаль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несчастных случаев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0"/>
        <w:gridCol w:w="2430"/>
        <w:gridCol w:w="2026"/>
        <w:gridCol w:w="2160"/>
        <w:gridCol w:w="2025"/>
        <w:gridCol w:w="2024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изации   </w:t>
              <w:br/>
              <w:t xml:space="preserve">(обособленного  </w:t>
              <w:br/>
              <w:t xml:space="preserve">подразделения), </w:t>
              <w:br/>
              <w:t xml:space="preserve">Ф.И.О.      </w:t>
              <w:br/>
              <w:t>физического лица,</w:t>
              <w:br/>
              <w:t xml:space="preserve">регистрационный </w:t>
              <w:br/>
              <w:t xml:space="preserve">номер, код    </w:t>
              <w:br/>
              <w:t xml:space="preserve">подчиненности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ИФНС России, </w:t>
              <w:br/>
              <w:t>в которой состоит</w:t>
              <w:br/>
              <w:t xml:space="preserve">на учете     </w:t>
              <w:br/>
              <w:t xml:space="preserve">организация   </w:t>
              <w:br/>
              <w:t xml:space="preserve">(обособленное  </w:t>
              <w:br/>
              <w:t xml:space="preserve">подразделение)  </w:t>
              <w:br/>
              <w:t xml:space="preserve">или физическое  </w:t>
              <w:br/>
              <w:t xml:space="preserve">лицо, ИНН/КПП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</w:t>
              <w:br/>
              <w:t xml:space="preserve">решения о   </w:t>
              <w:br/>
              <w:t xml:space="preserve">проведении  </w:t>
              <w:br/>
              <w:t>документальной</w:t>
              <w:br/>
              <w:t xml:space="preserve">выездной   </w:t>
              <w:br/>
              <w:t xml:space="preserve">проверки   </w:t>
              <w:br/>
              <w:t xml:space="preserve">страхователя </w:t>
              <w:br/>
              <w:t xml:space="preserve">&lt;*&gt;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</w:t>
              <w:br/>
              <w:t xml:space="preserve">решения о   </w:t>
              <w:br/>
              <w:t>приостановлении</w:t>
              <w:br/>
              <w:t xml:space="preserve">проведения   </w:t>
              <w:br/>
              <w:t xml:space="preserve">документальной </w:t>
              <w:br/>
              <w:t xml:space="preserve">выездной    </w:t>
              <w:br/>
              <w:t xml:space="preserve">проверки    </w:t>
              <w:br/>
              <w:t xml:space="preserve">страховател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</w:t>
              <w:br/>
              <w:t xml:space="preserve">решения о  </w:t>
              <w:br/>
              <w:t>возобновлении</w:t>
              <w:br/>
              <w:t xml:space="preserve">проведения  </w:t>
              <w:br/>
              <w:t>документальной</w:t>
              <w:br/>
              <w:t xml:space="preserve">выездной   </w:t>
              <w:br/>
              <w:t xml:space="preserve">проверки   </w:t>
              <w:br/>
              <w:t xml:space="preserve">страхователя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</w:t>
              <w:br/>
              <w:t xml:space="preserve">решения о  </w:t>
              <w:br/>
              <w:t xml:space="preserve">проведении  </w:t>
              <w:br/>
              <w:t xml:space="preserve">повторной  </w:t>
              <w:br/>
              <w:t>документальной</w:t>
              <w:br/>
              <w:t xml:space="preserve">выездной   </w:t>
              <w:br/>
              <w:t xml:space="preserve">проверки   </w:t>
              <w:br/>
              <w:t xml:space="preserve">страхов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025"/>
        <w:gridCol w:w="2025"/>
        <w:gridCol w:w="1891"/>
        <w:gridCol w:w="2025"/>
      </w:tblGrid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</w:t>
              <w:br/>
              <w:t xml:space="preserve">постановления </w:t>
              <w:br/>
              <w:t xml:space="preserve">о проведении </w:t>
              <w:br/>
              <w:t xml:space="preserve">повторной   </w:t>
              <w:br/>
              <w:t>документальной</w:t>
              <w:br/>
              <w:t xml:space="preserve">выездной   </w:t>
              <w:br/>
              <w:t xml:space="preserve">проверки   </w:t>
              <w:br/>
              <w:t xml:space="preserve">страховател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</w:t>
              <w:br/>
              <w:t xml:space="preserve">решения о   </w:t>
              <w:br/>
              <w:t xml:space="preserve">продлении   </w:t>
              <w:br/>
              <w:t xml:space="preserve">(отказе в   </w:t>
              <w:br/>
              <w:t xml:space="preserve">продлении)  </w:t>
              <w:br/>
              <w:t xml:space="preserve">сроков    </w:t>
              <w:br/>
              <w:t xml:space="preserve">представления </w:t>
              <w:br/>
              <w:t xml:space="preserve">документов  </w:t>
              <w:br/>
              <w:t xml:space="preserve">страхователе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акта </w:t>
              <w:br/>
              <w:t>документальной</w:t>
              <w:br/>
              <w:t xml:space="preserve">выездной   </w:t>
              <w:br/>
              <w:t xml:space="preserve">проверки   </w:t>
              <w:br/>
              <w:t xml:space="preserve">страховател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</w:t>
              <w:br/>
              <w:t xml:space="preserve">решения о  </w:t>
              <w:br/>
              <w:t xml:space="preserve">продлении  </w:t>
              <w:br/>
              <w:t xml:space="preserve">(отказе в  </w:t>
              <w:br/>
              <w:t xml:space="preserve">продлении) </w:t>
              <w:br/>
              <w:t xml:space="preserve">сроков   </w:t>
              <w:br/>
              <w:t>представления</w:t>
              <w:br/>
              <w:t xml:space="preserve">документов </w:t>
              <w:br/>
              <w:t>страхователем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</w:t>
              <w:br/>
              <w:t xml:space="preserve">протокола о  </w:t>
              <w:br/>
              <w:t xml:space="preserve">рассмотрении </w:t>
              <w:br/>
              <w:t xml:space="preserve">материалов  </w:t>
              <w:br/>
              <w:t>документальной</w:t>
              <w:br/>
              <w:t xml:space="preserve">выездной   </w:t>
              <w:br/>
              <w:t xml:space="preserve">проверки   </w:t>
              <w:br/>
              <w:t xml:space="preserve">страхов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Часть II. Учет принятых мер по результатам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ахователей по обязательному социаль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несчастных случаев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485"/>
        <w:gridCol w:w="810"/>
        <w:gridCol w:w="675"/>
        <w:gridCol w:w="810"/>
        <w:gridCol w:w="1620"/>
        <w:gridCol w:w="810"/>
        <w:gridCol w:w="539"/>
        <w:gridCol w:w="810"/>
        <w:gridCol w:w="945"/>
        <w:gridCol w:w="1081"/>
        <w:gridCol w:w="1079"/>
      </w:tblGrid>
      <w:tr>
        <w:trPr>
          <w:trHeight w:val="4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 решения</w:t>
              <w:br/>
              <w:t xml:space="preserve">о привлечении к </w:t>
              <w:br/>
              <w:t xml:space="preserve">ответственности </w:t>
              <w:br/>
              <w:t xml:space="preserve">либо решения об </w:t>
              <w:br/>
              <w:t>отказе в привле-</w:t>
              <w:br/>
              <w:t>чении к ответст-</w:t>
              <w:br/>
              <w:t xml:space="preserve">венности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  <w:br/>
              <w:t>требования</w:t>
              <w:br/>
              <w:t>об уплате</w:t>
              <w:br/>
              <w:t>недоимки,</w:t>
              <w:br/>
              <w:t xml:space="preserve">пени и  </w:t>
              <w:br/>
              <w:t xml:space="preserve">штрафов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испол-</w:t>
              <w:br/>
              <w:t xml:space="preserve">нения тре- </w:t>
              <w:br/>
              <w:t xml:space="preserve">бования об </w:t>
              <w:br/>
              <w:t xml:space="preserve">уплате не- </w:t>
              <w:br/>
              <w:t>доимки, пе-</w:t>
              <w:br/>
              <w:t xml:space="preserve">ни и штра- </w:t>
              <w:br/>
              <w:t xml:space="preserve">фов       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 взыс-</w:t>
              <w:br/>
              <w:t>кании недоимки,</w:t>
              <w:br/>
              <w:t xml:space="preserve">пени и штрафов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-</w:t>
              <w:br/>
              <w:t xml:space="preserve">имк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</w:t>
              <w:br/>
              <w:t xml:space="preserve">не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-</w:t>
              <w:br/>
              <w:t xml:space="preserve">фов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-</w:t>
              <w:br/>
              <w:t xml:space="preserve">имки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-</w:t>
              <w:br/>
              <w:t>н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-</w:t>
              <w:br/>
              <w:t xml:space="preserve">ф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ере- </w:t>
              <w:br/>
              <w:t>числе-</w:t>
              <w:br/>
              <w:t xml:space="preserve">ни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11"/>
        <w:gridCol w:w="539"/>
        <w:gridCol w:w="811"/>
        <w:gridCol w:w="809"/>
        <w:gridCol w:w="676"/>
        <w:gridCol w:w="809"/>
        <w:gridCol w:w="1621"/>
        <w:gridCol w:w="1485"/>
        <w:gridCol w:w="809"/>
        <w:gridCol w:w="676"/>
        <w:gridCol w:w="809"/>
        <w:gridCol w:w="1351"/>
        <w:gridCol w:w="810"/>
        <w:gridCol w:w="675"/>
        <w:gridCol w:w="806"/>
      </w:tblGrid>
      <w:tr>
        <w:trPr>
          <w:trHeight w:val="360" w:hRule="atLeast"/>
          <w:cantSplit w:val="true"/>
        </w:trPr>
        <w:tc>
          <w:tcPr>
            <w:tcW w:w="5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ие недоимки по страховым взносам, </w:t>
              <w:br/>
              <w:t xml:space="preserve">пени и штрафов              </w:t>
            </w:r>
          </w:p>
        </w:tc>
        <w:tc>
          <w:tcPr>
            <w:tcW w:w="90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ие недоимки по страховым взносам, пени и штрафов за счет  </w:t>
              <w:br/>
              <w:t xml:space="preserve">имущества страхователей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 </w:t>
              <w:br/>
              <w:t>направле-</w:t>
              <w:br/>
              <w:t xml:space="preserve">ния ин-  </w:t>
              <w:br/>
              <w:t>кассового</w:t>
              <w:br/>
              <w:t>поручения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</w:t>
              <w:br/>
              <w:t xml:space="preserve">поступило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</w:t>
              <w:br/>
              <w:t>решения от-</w:t>
              <w:br/>
              <w:t xml:space="preserve">деления    </w:t>
              <w:br/>
              <w:t xml:space="preserve">(филиала   </w:t>
              <w:br/>
              <w:t xml:space="preserve">отделения) </w:t>
              <w:br/>
              <w:t xml:space="preserve">Фонда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</w:t>
              <w:br/>
              <w:t xml:space="preserve">постанов- </w:t>
              <w:br/>
              <w:t xml:space="preserve">ления от- </w:t>
              <w:br/>
              <w:t xml:space="preserve">деления   </w:t>
              <w:br/>
              <w:t xml:space="preserve">(филиала  </w:t>
              <w:br/>
              <w:t>отделения)</w:t>
              <w:br/>
              <w:t xml:space="preserve">Фонда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</w:t>
              <w:br/>
              <w:t xml:space="preserve">решения </w:t>
              <w:br/>
              <w:t xml:space="preserve">службы </w:t>
              <w:br/>
              <w:t xml:space="preserve">судебных </w:t>
              <w:br/>
              <w:t>приставов</w:t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</w:t>
              <w:br/>
              <w:t xml:space="preserve">поступило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-</w:t>
              <w:br/>
              <w:t xml:space="preserve">имки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-</w:t>
              <w:br/>
              <w:t>не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-</w:t>
              <w:br/>
              <w:t xml:space="preserve">ф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-</w:t>
              <w:br/>
              <w:t xml:space="preserve">имк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</w:t>
              <w:br/>
              <w:t xml:space="preserve">ней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-</w:t>
              <w:br/>
              <w:t xml:space="preserve">фов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-</w:t>
              <w:br/>
              <w:t xml:space="preserve">имк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</w:t>
              <w:br/>
              <w:t xml:space="preserve">ней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-</w:t>
              <w:br/>
              <w:t xml:space="preserve">фов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-</w:t>
              <w:br/>
              <w:t xml:space="preserve">имк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</w:t>
              <w:br/>
              <w:t xml:space="preserve">ней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-</w:t>
              <w:br/>
              <w:t xml:space="preserve">фов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969"/>
        <w:gridCol w:w="4050"/>
        <w:gridCol w:w="3780"/>
      </w:tblGrid>
      <w:tr>
        <w:trPr>
          <w:trHeight w:val="240" w:hRule="atLeast"/>
          <w:cantSplit w:val="true"/>
        </w:trPr>
        <w:tc>
          <w:tcPr>
            <w:tcW w:w="12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умма штрафа    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арушение   </w:t>
              <w:br/>
              <w:t xml:space="preserve">установленного </w:t>
              <w:br/>
              <w:t>срока регистра-</w:t>
              <w:br/>
              <w:t xml:space="preserve">ции в качестве </w:t>
              <w:br/>
              <w:t xml:space="preserve">страхователя в </w:t>
              <w:br/>
              <w:t xml:space="preserve">отделении (фи- </w:t>
              <w:br/>
              <w:t xml:space="preserve">лиале отделе-  </w:t>
              <w:br/>
              <w:t xml:space="preserve">ния) Фонда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существление фи- </w:t>
              <w:br/>
              <w:t xml:space="preserve">зическим лицом, за-  </w:t>
              <w:br/>
              <w:t xml:space="preserve">ключившим трудовой   </w:t>
              <w:br/>
              <w:t>договор с работником,</w:t>
              <w:br/>
              <w:t xml:space="preserve">деятельности без ре- </w:t>
              <w:br/>
              <w:t xml:space="preserve">гистрации в качестве </w:t>
              <w:br/>
              <w:t xml:space="preserve">страхователя в отде- </w:t>
              <w:br/>
              <w:t xml:space="preserve">лении (филиале отде- </w:t>
              <w:br/>
              <w:t xml:space="preserve">ления) Фонда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еуплату или неполную уп- </w:t>
              <w:br/>
              <w:t>лату сумм страховых взносов в</w:t>
              <w:br/>
              <w:t>результате занижения облагае-</w:t>
              <w:br/>
              <w:t>мой базы для начисления стра-</w:t>
              <w:br/>
              <w:t xml:space="preserve">ховых взносов, иного непра-  </w:t>
              <w:br/>
              <w:t xml:space="preserve">вильного исчисления сумм     </w:t>
              <w:br/>
              <w:t xml:space="preserve">страховых взносов или других </w:t>
              <w:br/>
              <w:t xml:space="preserve">неправомерных действий (без- </w:t>
              <w:br/>
              <w:t xml:space="preserve">действия)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нарушение установленного</w:t>
              <w:br/>
              <w:t>срока представления в отде-</w:t>
              <w:br/>
              <w:t xml:space="preserve">ление (филиал отделения)   </w:t>
              <w:br/>
              <w:t xml:space="preserve">Фонда установленной отчет- </w:t>
              <w:br/>
              <w:t xml:space="preserve">ности или ее непредставле- </w:t>
              <w:br/>
              <w:t xml:space="preserve">ние (в т.ч. повторное со-  </w:t>
              <w:br/>
              <w:t>вершение указанного наруше-</w:t>
              <w:br/>
              <w:t xml:space="preserve">ния в течение календарного </w:t>
              <w:br/>
              <w:t xml:space="preserve">года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назначения повторной проверки в гр. 4 помимо N и даты решения указывается "повторное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09</Characters>
  <CharactersWithSpaces>4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назначения, проведения документальных выездных проверок страхователей по обязательному социальному страхованию от несчастных случаев на производстве и профессиональных заболеваний и принятия мер по их результа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