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назначения, проведения документальных вы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рок страхователей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циальному страхованию и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р по их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период с ___________ г. по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асть I. Учет назначения, проведения докумен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ездных проверок страхователей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циальному страх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430"/>
        <w:gridCol w:w="2025"/>
        <w:gridCol w:w="2160"/>
        <w:gridCol w:w="2025"/>
        <w:gridCol w:w="2430"/>
        <w:gridCol w:w="283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   </w:t>
              <w:br/>
              <w:t xml:space="preserve">(обособленного  </w:t>
              <w:br/>
              <w:t xml:space="preserve">подразделения), </w:t>
              <w:br/>
              <w:t xml:space="preserve">Ф.И.О.     </w:t>
              <w:br/>
              <w:t xml:space="preserve">индивидуального </w:t>
              <w:br/>
              <w:t xml:space="preserve">предпринимателя- </w:t>
              <w:br/>
              <w:t xml:space="preserve">работодателя,  </w:t>
              <w:br/>
              <w:t xml:space="preserve">регистрационный </w:t>
              <w:br/>
              <w:t xml:space="preserve">номер, код    </w:t>
              <w:br/>
              <w:t xml:space="preserve">подчиненност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ФНС     </w:t>
              <w:br/>
              <w:t>России, в котором</w:t>
              <w:br/>
              <w:t xml:space="preserve">состоит на учете </w:t>
              <w:br/>
              <w:t xml:space="preserve">организация   </w:t>
              <w:br/>
              <w:t xml:space="preserve">(обособленное  </w:t>
              <w:br/>
              <w:t xml:space="preserve">подразделение)  </w:t>
              <w:br/>
              <w:t xml:space="preserve">или       </w:t>
              <w:br/>
              <w:t xml:space="preserve">индивидуальный  </w:t>
              <w:br/>
              <w:t xml:space="preserve">предприниматель, </w:t>
              <w:br/>
              <w:t xml:space="preserve">ИНН/КПП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решения о  </w:t>
              <w:br/>
              <w:t xml:space="preserve">проведении  </w:t>
              <w:br/>
              <w:t>документальной</w:t>
              <w:br/>
              <w:t xml:space="preserve">выездной   </w:t>
              <w:br/>
              <w:t xml:space="preserve">проверки   </w:t>
              <w:br/>
              <w:t xml:space="preserve">страховател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решения о   </w:t>
              <w:br/>
              <w:t>приостановлении</w:t>
              <w:br/>
              <w:t xml:space="preserve">проведения  </w:t>
              <w:br/>
              <w:t>документальной</w:t>
              <w:br/>
              <w:t xml:space="preserve">выездной   </w:t>
              <w:br/>
              <w:t xml:space="preserve">проверки   </w:t>
              <w:br/>
              <w:t xml:space="preserve">страхов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решения о   </w:t>
              <w:br/>
              <w:t xml:space="preserve">возобновлении </w:t>
              <w:br/>
              <w:t xml:space="preserve">проведения  </w:t>
              <w:br/>
              <w:t>документальной</w:t>
              <w:br/>
              <w:t xml:space="preserve">выездной   </w:t>
              <w:br/>
              <w:t xml:space="preserve">проверки   </w:t>
              <w:br/>
              <w:t xml:space="preserve">страховател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</w:t>
              <w:br/>
              <w:t xml:space="preserve">решения о    </w:t>
              <w:br/>
              <w:t xml:space="preserve">проведении   </w:t>
              <w:br/>
              <w:t xml:space="preserve">повторной    </w:t>
              <w:br/>
              <w:t xml:space="preserve">документальной </w:t>
              <w:br/>
              <w:t>выездной проверки</w:t>
              <w:br/>
              <w:t xml:space="preserve">страхователя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 </w:t>
              <w:br/>
              <w:t xml:space="preserve">постановления о   </w:t>
              <w:br/>
              <w:t>проведении повторной</w:t>
              <w:br/>
              <w:t xml:space="preserve">документальной   </w:t>
              <w:br/>
              <w:t xml:space="preserve">выездной проверки  </w:t>
              <w:br/>
              <w:t xml:space="preserve">страховател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026"/>
        <w:gridCol w:w="2429"/>
        <w:gridCol w:w="2566"/>
        <w:gridCol w:w="2160"/>
        <w:gridCol w:w="2564"/>
        <w:gridCol w:w="3105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решения о  </w:t>
              <w:br/>
              <w:t xml:space="preserve">продлении  </w:t>
              <w:br/>
              <w:t xml:space="preserve">(отказе в  </w:t>
              <w:br/>
              <w:t xml:space="preserve">продлении)  </w:t>
              <w:br/>
              <w:t xml:space="preserve">сроков    </w:t>
              <w:br/>
              <w:t>представления</w:t>
              <w:br/>
              <w:t xml:space="preserve">документов  </w:t>
              <w:br/>
              <w:t>страхователем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акта</w:t>
              <w:br/>
              <w:t>документальной</w:t>
              <w:br/>
              <w:t xml:space="preserve">выездной    </w:t>
              <w:br/>
              <w:t xml:space="preserve">проверки    </w:t>
              <w:br/>
              <w:t xml:space="preserve">страхователя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 </w:t>
              <w:br/>
              <w:t xml:space="preserve">уведомления об  </w:t>
              <w:br/>
              <w:t xml:space="preserve">участии     </w:t>
              <w:br/>
              <w:t xml:space="preserve">страхователя   </w:t>
              <w:br/>
              <w:t xml:space="preserve">в рассмотрении  </w:t>
              <w:br/>
              <w:t xml:space="preserve">материалов    </w:t>
              <w:br/>
              <w:t xml:space="preserve">документальной  </w:t>
              <w:br/>
              <w:t>выездной проверки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протокола</w:t>
              <w:br/>
              <w:t xml:space="preserve">о рассмотрении  </w:t>
              <w:br/>
              <w:t xml:space="preserve">материалов    </w:t>
              <w:br/>
              <w:t xml:space="preserve">документальной  </w:t>
              <w:br/>
              <w:t xml:space="preserve">выездной проверки </w:t>
              <w:br/>
              <w:t xml:space="preserve">страхователя 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заполненных разделов в акте документальной    </w:t>
              <w:br/>
              <w:t xml:space="preserve">выездной проверки страхователя по вопросам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я  </w:t>
              <w:br/>
              <w:t xml:space="preserve">средств Фонда </w:t>
              <w:br/>
              <w:t>страхователем -</w:t>
              <w:br/>
              <w:t xml:space="preserve">плательщиком  </w:t>
              <w:br/>
              <w:t xml:space="preserve">единого    </w:t>
              <w:br/>
              <w:t xml:space="preserve">социального  </w:t>
              <w:br/>
              <w:t xml:space="preserve">налога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я   </w:t>
              <w:br/>
              <w:t xml:space="preserve">средств,     </w:t>
              <w:br/>
              <w:t xml:space="preserve">полученных от   </w:t>
              <w:br/>
              <w:t>отделения (филиала</w:t>
              <w:br/>
              <w:t xml:space="preserve">отделения) Фонда </w:t>
              <w:br/>
              <w:t xml:space="preserve">страхователем - </w:t>
              <w:br/>
              <w:t xml:space="preserve">работодателем,  </w:t>
              <w:br/>
              <w:t xml:space="preserve">применяющим    </w:t>
              <w:br/>
              <w:t xml:space="preserve">специальный    </w:t>
              <w:br/>
              <w:t xml:space="preserve">налоговый режим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и уплаты  </w:t>
              <w:br/>
              <w:t xml:space="preserve">страховых взносов,  </w:t>
              <w:br/>
              <w:t xml:space="preserve">расходования средств </w:t>
              <w:br/>
              <w:t xml:space="preserve">Фонда страхователем - </w:t>
              <w:br/>
              <w:t xml:space="preserve">работодателем,    </w:t>
              <w:br/>
              <w:t xml:space="preserve">применяющим      </w:t>
              <w:br/>
              <w:t xml:space="preserve">специальный налоговый </w:t>
              <w:br/>
              <w:t xml:space="preserve">режим и уплачивающим </w:t>
              <w:br/>
              <w:t>в добровольном порядке</w:t>
              <w:br/>
              <w:t xml:space="preserve">страховые взносы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асть II. Учет принятых мер по результатам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ателей - плательщиков единого социального нало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64"/>
        <w:gridCol w:w="2701"/>
        <w:gridCol w:w="3509"/>
        <w:gridCol w:w="3106"/>
      </w:tblGrid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решения о </w:t>
              <w:br/>
              <w:t>непринятии к зачету</w:t>
              <w:br/>
              <w:t xml:space="preserve">расходов,     </w:t>
              <w:br/>
              <w:t xml:space="preserve">произведенных   </w:t>
              <w:br/>
              <w:t xml:space="preserve">страхователем -  </w:t>
              <w:br/>
              <w:t xml:space="preserve">плательщиком    </w:t>
              <w:br/>
              <w:t>единого социального</w:t>
              <w:br/>
              <w:t xml:space="preserve">налога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 принятых </w:t>
              <w:br/>
              <w:t>к зачету расходов,</w:t>
              <w:br/>
              <w:t xml:space="preserve">произведенных   </w:t>
              <w:br/>
              <w:t xml:space="preserve">страхователем -  </w:t>
              <w:br/>
              <w:t xml:space="preserve">плательщиком   </w:t>
              <w:br/>
              <w:t xml:space="preserve">единого      </w:t>
              <w:br/>
              <w:t>социального налог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правления  </w:t>
              <w:br/>
              <w:t xml:space="preserve">страхователю -   </w:t>
              <w:br/>
              <w:t>плательщику единого</w:t>
              <w:br/>
              <w:t xml:space="preserve">социального налога </w:t>
              <w:br/>
              <w:t xml:space="preserve">решения о     </w:t>
              <w:br/>
              <w:t>непринятии к зачету</w:t>
              <w:br/>
              <w:t xml:space="preserve">расходов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правления в    </w:t>
              <w:br/>
              <w:t>налоговый орган решения о</w:t>
              <w:br/>
              <w:t xml:space="preserve">непринятии к зачету   </w:t>
              <w:br/>
              <w:t xml:space="preserve">расходов, произведенных </w:t>
              <w:br/>
              <w:t xml:space="preserve">страхователем -     </w:t>
              <w:br/>
              <w:t xml:space="preserve">плательщиком единого   </w:t>
              <w:br/>
              <w:t xml:space="preserve">социального налога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 принятых к </w:t>
              <w:br/>
              <w:t xml:space="preserve">зачету расходов,   </w:t>
              <w:br/>
              <w:t>отраженная в расчетной</w:t>
              <w:br/>
              <w:t>ведомости по средствам</w:t>
              <w:br/>
              <w:t>Фонда страхователем -</w:t>
              <w:br/>
              <w:t xml:space="preserve">плательщиком единого </w:t>
              <w:br/>
              <w:t xml:space="preserve">социального налога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асть III. Учет принятых мер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ок страхователей - работодателей, приме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ециальные налоговые режи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29"/>
        <w:gridCol w:w="2836"/>
        <w:gridCol w:w="2295"/>
        <w:gridCol w:w="2564"/>
        <w:gridCol w:w="2566"/>
        <w:gridCol w:w="809"/>
      </w:tblGrid>
      <w:tr>
        <w:trPr>
          <w:trHeight w:val="14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решения о</w:t>
              <w:br/>
              <w:t xml:space="preserve">непринятии    </w:t>
              <w:br/>
              <w:t xml:space="preserve">расходов,     </w:t>
              <w:br/>
              <w:t xml:space="preserve">произведенных   </w:t>
              <w:br/>
              <w:t xml:space="preserve">страхователем - </w:t>
              <w:br/>
              <w:t xml:space="preserve">работодателем,  </w:t>
              <w:br/>
              <w:t xml:space="preserve">применяющим    </w:t>
              <w:br/>
              <w:t xml:space="preserve">специальный    </w:t>
              <w:br/>
              <w:t>налоговый режим, в</w:t>
              <w:br/>
              <w:t xml:space="preserve">счет средств,   </w:t>
              <w:br/>
              <w:t xml:space="preserve">полученных от   </w:t>
              <w:br/>
              <w:t>отделения (филиала</w:t>
              <w:br/>
              <w:t xml:space="preserve">отделения) Фонда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е принятых</w:t>
              <w:br/>
              <w:t xml:space="preserve">расходов,    </w:t>
              <w:br/>
              <w:t xml:space="preserve">произведенных  </w:t>
              <w:br/>
              <w:t xml:space="preserve">страхователем - </w:t>
              <w:br/>
              <w:t xml:space="preserve">работодателем, </w:t>
              <w:br/>
              <w:t xml:space="preserve">применяющим   </w:t>
              <w:br/>
              <w:t xml:space="preserve">специальный   </w:t>
              <w:br/>
              <w:t>налоговый режим,</w:t>
              <w:br/>
              <w:t xml:space="preserve">в счет средств, </w:t>
              <w:br/>
              <w:t xml:space="preserve">полученных от  </w:t>
              <w:br/>
              <w:t xml:space="preserve">отделения    </w:t>
              <w:br/>
              <w:t xml:space="preserve">(филиала    </w:t>
              <w:br/>
              <w:t>отделения) Фонда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правления  </w:t>
              <w:br/>
              <w:t xml:space="preserve">страхователю -   </w:t>
              <w:br/>
              <w:t xml:space="preserve">работодателю,    </w:t>
              <w:br/>
              <w:t xml:space="preserve">применяющему    </w:t>
              <w:br/>
              <w:t xml:space="preserve">специальный     </w:t>
              <w:br/>
              <w:t xml:space="preserve">налоговый режим,  </w:t>
              <w:br/>
              <w:t>решения о непринятии</w:t>
              <w:br/>
              <w:t xml:space="preserve">расходов в счет   </w:t>
              <w:br/>
              <w:t xml:space="preserve">средств, полученных </w:t>
              <w:br/>
              <w:t xml:space="preserve">от отделения    </w:t>
              <w:br/>
              <w:t xml:space="preserve">(филиала отделения) </w:t>
              <w:br/>
              <w:t xml:space="preserve">Фонда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</w:t>
              <w:br/>
              <w:t xml:space="preserve">требования о  </w:t>
              <w:br/>
              <w:t xml:space="preserve">возврате    </w:t>
              <w:br/>
              <w:t xml:space="preserve">средств,    </w:t>
              <w:br/>
              <w:t xml:space="preserve">полученных от </w:t>
              <w:br/>
              <w:t xml:space="preserve">отделения   </w:t>
              <w:br/>
              <w:t xml:space="preserve">(филиала    </w:t>
              <w:br/>
              <w:t>отделения) Фонда</w:t>
              <w:br/>
              <w:t xml:space="preserve">на цели    </w:t>
              <w:br/>
              <w:t xml:space="preserve">обязательного </w:t>
              <w:br/>
              <w:t xml:space="preserve">социального  </w:t>
              <w:br/>
              <w:t xml:space="preserve">страхования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</w:t>
              <w:br/>
              <w:t xml:space="preserve">требования о   </w:t>
              <w:br/>
              <w:t xml:space="preserve">возврате средств, </w:t>
              <w:br/>
              <w:t xml:space="preserve">полученных от   </w:t>
              <w:br/>
              <w:t>отделения (филиала</w:t>
              <w:br/>
              <w:t xml:space="preserve">отделения) Фонда </w:t>
              <w:br/>
              <w:t xml:space="preserve">на цели      </w:t>
              <w:br/>
              <w:t xml:space="preserve">обязательного   </w:t>
              <w:br/>
              <w:t xml:space="preserve">социального    </w:t>
              <w:br/>
              <w:t xml:space="preserve">страхования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на текущий </w:t>
              <w:br/>
              <w:t>счет отделения (филиала</w:t>
              <w:br/>
              <w:t xml:space="preserve">отделения) Фонда не  </w:t>
              <w:br/>
              <w:t>принятых расходов в счет</w:t>
              <w:br/>
              <w:t xml:space="preserve">средств, полученных от </w:t>
              <w:br/>
              <w:t xml:space="preserve">отделения (филиала   </w:t>
              <w:br/>
              <w:t xml:space="preserve">отделения) Фонда    </w:t>
              <w:br/>
              <w:t xml:space="preserve">страхователем -    </w:t>
              <w:br/>
              <w:t xml:space="preserve">работодателем,    </w:t>
              <w:br/>
              <w:t>применяющим специальный</w:t>
              <w:br/>
              <w:t xml:space="preserve">налоговый режим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ечис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асть IV. Учет принятых мер по результатам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ателей - работодателей, применяющих спе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вые режимы и уплачивающих страховые взн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бязательное социальное страхование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случай временной нетрудоспособ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вязи с материнств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969"/>
        <w:gridCol w:w="2836"/>
        <w:gridCol w:w="2834"/>
        <w:gridCol w:w="1216"/>
        <w:gridCol w:w="1349"/>
        <w:gridCol w:w="2700"/>
      </w:tblGrid>
      <w:tr>
        <w:trPr>
          <w:trHeight w:val="72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решения о   </w:t>
              <w:br/>
              <w:t xml:space="preserve">направлении      </w:t>
              <w:br/>
              <w:t xml:space="preserve">уведомления о наличии </w:t>
              <w:br/>
              <w:t xml:space="preserve">задолженности по    </w:t>
              <w:br/>
              <w:t xml:space="preserve">страховым взносам на  </w:t>
              <w:br/>
              <w:t>обязательное социальное</w:t>
              <w:br/>
              <w:t xml:space="preserve">страхование работников </w:t>
              <w:br/>
              <w:t xml:space="preserve">на случай временной  </w:t>
              <w:br/>
              <w:t xml:space="preserve">нетрудоспособности, в </w:t>
              <w:br/>
              <w:t xml:space="preserve">связи с материнством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</w:t>
              <w:br/>
              <w:t xml:space="preserve">по страховым взносам </w:t>
              <w:br/>
              <w:t xml:space="preserve">на обязательное   </w:t>
              <w:br/>
              <w:t xml:space="preserve">социальное      </w:t>
              <w:br/>
              <w:t xml:space="preserve">страхование     </w:t>
              <w:br/>
              <w:t xml:space="preserve">работников на случай </w:t>
              <w:br/>
              <w:t xml:space="preserve">временной      </w:t>
              <w:br/>
              <w:t>нетрудоспособности, в</w:t>
              <w:br/>
              <w:t xml:space="preserve">связи с материнством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уведомления</w:t>
              <w:br/>
              <w:t xml:space="preserve">о наличии      </w:t>
              <w:br/>
              <w:t xml:space="preserve">задолженности по  </w:t>
              <w:br/>
              <w:t>страховым взносам на</w:t>
              <w:br/>
              <w:t xml:space="preserve">обязательное    </w:t>
              <w:br/>
              <w:t xml:space="preserve">социальное     </w:t>
              <w:br/>
              <w:t xml:space="preserve">страхование     </w:t>
              <w:br/>
              <w:t>работников на случай</w:t>
              <w:br/>
              <w:t xml:space="preserve">временной      </w:t>
              <w:br/>
              <w:t xml:space="preserve">нетрудоспособности, </w:t>
              <w:br/>
              <w:t xml:space="preserve">в связи с      </w:t>
              <w:br/>
              <w:t xml:space="preserve">материнством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</w:t>
              <w:br/>
              <w:t xml:space="preserve">уведомления о   </w:t>
              <w:br/>
              <w:t xml:space="preserve">наличии      </w:t>
              <w:br/>
              <w:t xml:space="preserve">задолженности по  </w:t>
              <w:br/>
              <w:t>страховым взносам на</w:t>
              <w:br/>
              <w:t xml:space="preserve">обязательное    </w:t>
              <w:br/>
              <w:t xml:space="preserve">социальное     </w:t>
              <w:br/>
              <w:t xml:space="preserve">страхование    </w:t>
              <w:br/>
              <w:t>работников на случай</w:t>
              <w:br/>
              <w:t xml:space="preserve">временной     </w:t>
              <w:br/>
              <w:t>нетрудоспособности,</w:t>
              <w:br/>
              <w:t xml:space="preserve">в связи с     </w:t>
              <w:br/>
              <w:t xml:space="preserve">материнством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</w:t>
              <w:br/>
              <w:t>страховым взносам,</w:t>
              <w:br/>
              <w:t xml:space="preserve">перечисленная   </w:t>
              <w:br/>
              <w:t xml:space="preserve">страхователем - </w:t>
              <w:br/>
              <w:t xml:space="preserve">работодателем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решения о </w:t>
              <w:br/>
              <w:t xml:space="preserve">прекращении    </w:t>
              <w:br/>
              <w:t xml:space="preserve">отношений по    </w:t>
              <w:br/>
              <w:t xml:space="preserve">добровольной    </w:t>
              <w:br/>
              <w:t xml:space="preserve">оплате страховых  </w:t>
              <w:br/>
              <w:t xml:space="preserve">взносов на     </w:t>
              <w:br/>
              <w:t xml:space="preserve">обязательное    </w:t>
              <w:br/>
              <w:t xml:space="preserve">социальное     </w:t>
              <w:br/>
              <w:t xml:space="preserve">страхование    </w:t>
              <w:br/>
              <w:t xml:space="preserve">работников на   </w:t>
              <w:br/>
              <w:t xml:space="preserve">случай временной  </w:t>
              <w:br/>
              <w:t>нетрудоспособности,</w:t>
              <w:br/>
              <w:t xml:space="preserve">в связи с     </w:t>
              <w:br/>
              <w:t xml:space="preserve">материнством   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еречис-</w:t>
              <w:br/>
              <w:t xml:space="preserve">ле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6992</Characters>
  <CharactersWithSpaces>5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азначения, проведения документальных выездных проверок страхователей по обязательному социальному страхованию и принятия мер по их результа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