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1997 г. N 3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3 N 20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НЕИСПОЛЬЗОВАННЫХ РЕЦЕПТОВ И ОСТА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 И ПСИХОТРОПНЫХ ВЕ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ЫХ РОДСТВЕННИКАМИ УМЕР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НКОЛОГИЧЕСКИХ БОЛЬ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810"/>
        <w:gridCol w:w="811"/>
        <w:gridCol w:w="944"/>
        <w:gridCol w:w="811"/>
        <w:gridCol w:w="810"/>
        <w:gridCol w:w="810"/>
        <w:gridCol w:w="148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по- </w:t>
              <w:br/>
              <w:t>сту-</w:t>
              <w:br/>
              <w:t>пле-</w:t>
              <w:br/>
              <w:t xml:space="preserve">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адрес  </w:t>
              <w:br/>
              <w:t xml:space="preserve">боль-  </w:t>
              <w:br/>
              <w:t xml:space="preserve">но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и-</w:t>
              <w:br/>
              <w:t xml:space="preserve">че-  </w:t>
              <w:br/>
              <w:t xml:space="preserve">ство </w:t>
              <w:br/>
              <w:t xml:space="preserve">ре-  </w:t>
              <w:br/>
              <w:t xml:space="preserve">цеп- </w:t>
              <w:br/>
              <w:t xml:space="preserve">т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по   </w:t>
              <w:br/>
              <w:t>номе-</w:t>
              <w:br/>
              <w:t xml:space="preserve">ра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дан- </w:t>
              <w:br/>
              <w:t xml:space="preserve">ных   </w:t>
              <w:br/>
              <w:t>нарко-</w:t>
              <w:br/>
              <w:t>тичес-</w:t>
              <w:br/>
              <w:t xml:space="preserve">ких   </w:t>
              <w:br/>
              <w:t xml:space="preserve">ве-   </w:t>
              <w:br/>
              <w:t xml:space="preserve">щест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ам-  </w:t>
              <w:br/>
              <w:t xml:space="preserve">пул, </w:t>
              <w:br/>
              <w:t xml:space="preserve">по-  </w:t>
              <w:br/>
              <w:t xml:space="preserve">рош- </w:t>
              <w:br/>
              <w:t xml:space="preserve">ков, </w:t>
              <w:br/>
              <w:t xml:space="preserve">таб- </w:t>
              <w:br/>
              <w:t>лет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>лия и</w:t>
              <w:br/>
              <w:t xml:space="preserve">под- </w:t>
              <w:br/>
              <w:t xml:space="preserve">пись </w:t>
              <w:br/>
              <w:t>сдав-</w:t>
              <w:br/>
              <w:t xml:space="preserve">ш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>лия и</w:t>
              <w:br/>
              <w:t xml:space="preserve">под- </w:t>
              <w:br/>
              <w:t xml:space="preserve">пись </w:t>
              <w:br/>
              <w:t xml:space="preserve">при- </w:t>
              <w:br/>
              <w:t xml:space="preserve">няв- </w:t>
              <w:br/>
              <w:t xml:space="preserve">ш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количестве</w:t>
              <w:br/>
              <w:t xml:space="preserve">и способе </w:t>
              <w:br/>
              <w:t xml:space="preserve">уничтоже- </w:t>
              <w:br/>
              <w:t xml:space="preserve">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оя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наркот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.А.БАБАЯ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использованных рецептов и остатков наркотических средств и психотропных веществ, сданных родственниками умерших онкологических бо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