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головно-исполнительная инспекция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 неисправностей аудиовизуальных, электронных и и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ств надзор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215"/>
        <w:gridCol w:w="1216"/>
        <w:gridCol w:w="1890"/>
        <w:gridCol w:w="148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    </w:t>
              <w:br/>
              <w:t>номер аудио-</w:t>
              <w:br/>
              <w:t>визуального,</w:t>
              <w:br/>
              <w:t>электронного</w:t>
              <w:br/>
              <w:t xml:space="preserve">и иного     </w:t>
              <w:br/>
              <w:t>технического</w:t>
              <w:br/>
              <w:t xml:space="preserve">средства    </w:t>
              <w:br/>
              <w:t xml:space="preserve">надзора и   </w:t>
              <w:br/>
              <w:t xml:space="preserve">контро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 и</w:t>
              <w:br/>
              <w:t xml:space="preserve">характер   </w:t>
              <w:br/>
              <w:t xml:space="preserve">выявленной  </w:t>
              <w:br/>
              <w:t>неисправ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>устране-</w:t>
              <w:br/>
              <w:t xml:space="preserve">ния     </w:t>
              <w:br/>
              <w:t xml:space="preserve">неисп-  </w:t>
              <w:br/>
              <w:t>рав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роспись   </w:t>
              <w:br/>
              <w:t xml:space="preserve">сотрудника, </w:t>
              <w:br/>
              <w:t xml:space="preserve">устранившего </w:t>
              <w:br/>
              <w:t>неисправ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ведется сотрудником инспекции, ответственным за использование средств надзор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юстици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исправностей аудиовизуальных, электронных и иных технических средств надзора и контро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