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-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нефтепродуктопро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0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правностей и ложных срабатываний устан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автома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890"/>
        <w:gridCol w:w="1890"/>
        <w:gridCol w:w="1890"/>
        <w:gridCol w:w="945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вший</w:t>
              <w:br/>
              <w:t xml:space="preserve">элемент  </w:t>
              <w:br/>
              <w:t xml:space="preserve">(его   </w:t>
              <w:br/>
              <w:t xml:space="preserve">часть).  </w:t>
              <w:br/>
              <w:t xml:space="preserve">Дата и  </w:t>
              <w:br/>
              <w:t xml:space="preserve">время   </w:t>
              <w:br/>
              <w:t xml:space="preserve">отказ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неисправности</w:t>
              <w:br/>
              <w:t xml:space="preserve">(внешнее   </w:t>
              <w:br/>
              <w:t xml:space="preserve">проявление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неисправности</w:t>
              <w:br/>
              <w:t xml:space="preserve">(отказа),  </w:t>
              <w:br/>
              <w:t xml:space="preserve">время    </w:t>
              <w:br/>
              <w:t xml:space="preserve">безотказной </w:t>
              <w:br/>
              <w:t xml:space="preserve">работ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меры</w:t>
              <w:br/>
              <w:t>по устранению</w:t>
              <w:br/>
              <w:t>неисправ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устранившего </w:t>
              <w:br/>
              <w:t>неисправ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3</Characters>
  <CharactersWithSpaces>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АК «Транснефтепродукт», АК «Транснефтепродукт»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исправностей и ложных срабатываний установок пожарной автоматики на объекте нефтепродуктопро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