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НЕИСПРАВНОСТЕЙ СИСТЕМ АВТОМАТ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ИВОПОЖАРН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установ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монтажа установ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щищаемый объект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2024"/>
        <w:gridCol w:w="1890"/>
        <w:gridCol w:w="2161"/>
        <w:gridCol w:w="1889"/>
        <w:gridCol w:w="148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время    </w:t>
              <w:br/>
              <w:t xml:space="preserve">отказа   </w:t>
              <w:br/>
              <w:t>элементов</w:t>
              <w:br/>
              <w:t xml:space="preserve">или его  </w:t>
              <w:br/>
              <w:t>составной</w:t>
              <w:br/>
              <w:t xml:space="preserve">части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   </w:t>
              <w:br/>
              <w:t xml:space="preserve">(внешние      </w:t>
              <w:br/>
              <w:t xml:space="preserve">проявления    </w:t>
              <w:br/>
              <w:t>неисправности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  </w:t>
              <w:br/>
              <w:t>неисправности</w:t>
              <w:br/>
              <w:t xml:space="preserve">(отказа),    </w:t>
              <w:br/>
              <w:t xml:space="preserve">количество   </w:t>
              <w:br/>
              <w:t xml:space="preserve">часов работы </w:t>
              <w:br/>
              <w:t xml:space="preserve">отказавшего  </w:t>
              <w:br/>
              <w:t xml:space="preserve">элемента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ие       </w:t>
              <w:br/>
              <w:t xml:space="preserve">мер по         </w:t>
              <w:br/>
              <w:t xml:space="preserve">устранению     </w:t>
              <w:br/>
              <w:t>неисправностей,</w:t>
              <w:br/>
              <w:t xml:space="preserve">расход ЗИП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</w:t>
              <w:br/>
              <w:t xml:space="preserve">устранившего </w:t>
              <w:br/>
              <w:t>неисправн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4</Characters>
  <CharactersWithSpaces>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Правительство Москвы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неисправностей систем автоматической противопожарной защиты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