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о эксплуат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визии, ремонту и отбраков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фтепромысловых трубопрово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 39-132-9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 УЧЕТА НЕКАТЕГОРИЙНЫХ ОТКАЗ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редприятие, цех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┬───────┬────────────────────────┬─────┬─────────────┬───────┬────┬─────────────┬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N │Наиме- │     Характеристика     │Время│  Работы по  │Время  │При-│ Последствия │Ст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/п│нование│      трубопровода      │обна-│ ликвидации  │возоб- │чина│   отказа    │пень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промыс-├─────┬─────┬─────┬──────┤руже-│   отказа    │новле- │от- ├──────┬──────┤от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лового │дата │диа- │рабо-│факти-│ния  ├──────┬──────┤ния    │каза│потери│затра-│каз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трубо- │ввода│метр,│чее  │ческое│отка-│нача- │конец,│работы:│    │нефти,│ты на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провода│в    │мм   │дав- │давле-│за,  │ло,   │число,│число, │    │  т   │ликви-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│</w:t>
      </w:r>
      <w:r>
        <w:rPr>
          <w:sz w:val="16"/>
          <w:szCs w:val="16"/>
        </w:rPr>
        <w:t>экс- │     │ление│ние,  │ч,   │число,│месяц │месяц, │    │      │дацию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│</w:t>
      </w:r>
      <w:r>
        <w:rPr>
          <w:sz w:val="16"/>
          <w:szCs w:val="16"/>
        </w:rPr>
        <w:t>плуа-│     │P   ,│МПа   │мин. │месяц │      │ч, мин.│    │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│</w:t>
      </w:r>
      <w:r>
        <w:rPr>
          <w:sz w:val="16"/>
          <w:szCs w:val="16"/>
        </w:rPr>
        <w:t>тацию│     │ раб │      │     │      │      │       │    │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│     │     │</w:t>
      </w:r>
      <w:r>
        <w:rPr>
          <w:sz w:val="16"/>
          <w:szCs w:val="16"/>
        </w:rPr>
        <w:t>МПа  │      │     │      │      │       │    │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┼─────┼─────┼─────┼──────┼─────┼──────┼──────┼───────┼────┼──────┼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│     │     │     │      │     │      │      │       │    │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│     │     │     │      │     │      │      │       │    │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┴───────┴─────┴─────┴─────┴──────┴─────┴──────┴──────┴───────┴────┴──────┴──────┴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3</Words>
  <Characters>1559</Characters>
  <CharactersWithSpaces>13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4:00Z</dcterms:created>
  <dc:creator>Министерство топлива и энергетики Российской Федерации</dc:creator>
  <dc:description/>
  <dc:language>en-US</dc:language>
  <cp:lastModifiedBy/>
  <dcterms:modified xsi:type="dcterms:W3CDTF">2011-10-30T07:34:00Z</dcterms:modified>
  <cp:revision>2</cp:revision>
  <dc:subject>Журнал</dc:subject>
  <dc:title>Журнал учета некатегорийных отказов нефтепромысловых трубопроводов для транспорта нефти, газа и попутно добываемой пластовой вод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