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122, 123, 124, 131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управлен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несекретных правовых а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810"/>
        <w:gridCol w:w="946"/>
        <w:gridCol w:w="944"/>
        <w:gridCol w:w="675"/>
        <w:gridCol w:w="676"/>
        <w:gridCol w:w="1484"/>
        <w:gridCol w:w="810"/>
        <w:gridCol w:w="946"/>
        <w:gridCol w:w="675"/>
        <w:gridCol w:w="809"/>
        <w:gridCol w:w="675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 xml:space="preserve">ряд- </w:t>
              <w:br/>
              <w:t>ковый</w:t>
              <w:br/>
              <w:t>номер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и    </w:t>
              <w:br/>
              <w:t xml:space="preserve">дата </w:t>
              <w:br/>
              <w:t xml:space="preserve">пра- </w:t>
              <w:br/>
              <w:t>вово-</w:t>
              <w:br/>
              <w:t xml:space="preserve">го   </w:t>
              <w:br/>
              <w:t xml:space="preserve">ак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-</w:t>
              <w:br/>
              <w:t xml:space="preserve">кое  </w:t>
              <w:br/>
              <w:t xml:space="preserve">со-  </w:t>
              <w:br/>
              <w:t xml:space="preserve">дер- </w:t>
              <w:br/>
              <w:t>жание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издан,</w:t>
              <w:br/>
              <w:t xml:space="preserve">номер </w:t>
              <w:br/>
              <w:t>и дата</w:t>
              <w:br/>
              <w:t>сопро-</w:t>
              <w:br/>
              <w:t xml:space="preserve">води- </w:t>
              <w:br/>
              <w:t xml:space="preserve">тель- </w:t>
              <w:br/>
              <w:t xml:space="preserve">ного  </w:t>
              <w:br/>
              <w:t>письм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олу- </w:t>
              <w:br/>
              <w:t>ченных</w:t>
              <w:br/>
              <w:t xml:space="preserve">или   </w:t>
              <w:br/>
              <w:t xml:space="preserve">разм- </w:t>
              <w:br/>
              <w:t>ножен-</w:t>
              <w:br/>
              <w:t xml:space="preserve">ных   </w:t>
              <w:br/>
              <w:t>экзем-</w:t>
              <w:br/>
              <w:t>пляров</w:t>
              <w:br/>
              <w:t xml:space="preserve">(вы-  </w:t>
              <w:br/>
              <w:t>писок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>лис-</w:t>
              <w:br/>
              <w:t xml:space="preserve">тов </w:t>
              <w:br/>
              <w:t xml:space="preserve">в   </w:t>
              <w:br/>
              <w:t xml:space="preserve">эк- </w:t>
              <w:br/>
              <w:t>зем-</w:t>
              <w:br/>
              <w:t>пля-</w:t>
              <w:br/>
              <w:t xml:space="preserve">ре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ассылке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ела, </w:t>
              <w:br/>
              <w:t xml:space="preserve">куда  </w:t>
              <w:br/>
              <w:t>подшит</w:t>
              <w:br/>
              <w:t xml:space="preserve">под-  </w:t>
              <w:br/>
              <w:t>линник</w:t>
              <w:br/>
              <w:t>право-</w:t>
              <w:br/>
              <w:t xml:space="preserve">вого  </w:t>
              <w:br/>
              <w:t xml:space="preserve">акта, </w:t>
              <w:br/>
              <w:t xml:space="preserve">и     </w:t>
              <w:br/>
              <w:t>номера</w:t>
              <w:br/>
              <w:t>листов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</w:t>
              <w:br/>
              <w:t>мет-</w:t>
              <w:br/>
              <w:t>ка о</w:t>
              <w:br/>
              <w:t>про-</w:t>
              <w:br/>
              <w:t>вер-</w:t>
              <w:br/>
              <w:t xml:space="preserve">к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и    </w:t>
              <w:br/>
              <w:t xml:space="preserve">дата </w:t>
              <w:br/>
              <w:t xml:space="preserve">акта </w:t>
              <w:br/>
              <w:t xml:space="preserve">об   </w:t>
              <w:br/>
              <w:t>унич-</w:t>
              <w:br/>
              <w:t>тоже-</w:t>
              <w:br/>
              <w:t xml:space="preserve">нии  </w:t>
              <w:br/>
              <w:t xml:space="preserve">пра- </w:t>
              <w:br/>
              <w:t>вово-</w:t>
              <w:br/>
              <w:t xml:space="preserve">го   </w:t>
              <w:br/>
              <w:t xml:space="preserve">ак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15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да</w:t>
              <w:br/>
              <w:t>отп-</w:t>
              <w:br/>
              <w:t>рав-</w:t>
              <w:br/>
              <w:t xml:space="preserve">лен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>дата реес-</w:t>
              <w:br/>
              <w:t xml:space="preserve">тра или   </w:t>
              <w:br/>
              <w:t>порядковый</w:t>
              <w:br/>
              <w:t xml:space="preserve">номер по  </w:t>
              <w:br/>
              <w:t xml:space="preserve">разносной </w:t>
              <w:br/>
              <w:t xml:space="preserve">книге и   </w:t>
              <w:br/>
              <w:t xml:space="preserve">дата, но- </w:t>
              <w:br/>
              <w:t>мер и дата</w:t>
              <w:br/>
              <w:t>сопроводи-</w:t>
              <w:br/>
              <w:t xml:space="preserve">тельного  </w:t>
              <w:br/>
              <w:t xml:space="preserve">письм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эк-  </w:t>
              <w:br/>
              <w:t>земп-</w:t>
              <w:br/>
              <w:t>ляров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1 заполняется при проведении годовых проверок наличия документов, содержащих служебные сведения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1</Characters>
  <CharactersWithSpaces>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несекретных правовых актов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